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: The Stock Anal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   : Visiona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AGENT   : Survey Design Associates Limited (S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 Waldegrave 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kenham, Middx. TW1 4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 (081) 744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: (081) 891 08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  : 71333,3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        :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 TX 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 (800) 242 4775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 6394  )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: (713) 524 6398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      : USD $49.50  -or-  GBP </w:t>
      </w:r>
      <w:r>
        <w:rPr>
          <w:rFonts w:eastAsia="Geneva" w:cs="Geneva" w:ascii="Geneva" w:hAnsi="Geneva"/>
          <w:color w:val="000000"/>
          <w:sz w:val="24"/>
          <w:szCs w:val="24"/>
        </w:rPr>
        <w:t>29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NAME : STOCK200.ZIP (or A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: IBM PC, XT, AT, PS/2 or compatible with 352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DOS 2.1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 REQUIREMENTS : Supports monochrome video and better (EGA or VG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p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: The Stock Analyst is a powerful, yet easy to use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y/sell analysis of 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, Bar, P&amp;F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ort stock prices in ASCII or from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1,500 stocks with 32,000 pric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irely menu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ext-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The Stock Analyst is a powerful, yet easy to use stock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Stock Analyst is entirely menu driven,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for the novice and experienced user alike to enter a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the program are many, and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buy/sell analysis of stocks, whereby the program will as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ock and give you advice on what action should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st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are several different charts that may be display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These charts include a Line chart, Bar ch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nd Figure Chart.  These charts can be an invaluabl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ding and assessing trends and other price mov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allows you to display a the complete histor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tock.  This includes the high, low and closing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volume traded on each day.  This option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export stock history in ASCII comma-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easy importation into a spreadsheet or other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bility to import prices in standard ASCII, ASCII co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and CompuServe Stock Quote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can hold up to 1,500 different stocks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can have up to 32,000 prices (this means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prices every single day, the program coul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prices for about 87 years before filling up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ext-sensitive help is available throughout the program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s never more than a keystroke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mouse support is provided for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COPIED AND DISTRIBU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 may freely copy this disk and share it with their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groups (including user groups and BBS's) may distribut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.  A fee of no more than $10 may be charged to cover disk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.  If the files on this disk have dates more than two years ol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at you contact us for a free upgrade to the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istributors and dealers must have written permission before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disk (those distributors that are recognised by the AS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 members are exempted from this requirement, although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ify us anyway so that we may send you any updated/upgraded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tact us, you will receive a free copy of the latest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laced on our mailing list to receive updates/upgrade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.  Disk distributors may charge no more than $10 per disk for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 If, as a distributor, you supply copies to other resell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price to the user may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organisation, must conform to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on each disk may not be modified or adapted in any way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providied on the disk must be distributed together.  Individual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may not be sold seperately.  Additional files may be ad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be combined on a disk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not be represented as anything other than sharewa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 must be explained in any advertisement or catalog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is software and on any packaging used to display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mmediately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isionar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 end VENDOR.DOC file  &gt;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