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ersonal Inventory 2.12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marily for home usage.  It will keep track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usehold and is especially great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NV 2.12 keeps track of all household items and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ing depreciation using 4 different methods.  Each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tegorized and tracked by room 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43 line mode for EGA/VGA screens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INV" or "START" at the DOS prompt to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opening screen.  Press the ENTER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at any time to get on-lin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items you must go to the INVENTORY MENU. 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enter 'a' to add a new item.  The cursor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you will be able to add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of your household items press the F9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GE.  You will see a browse list of all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, simply enter 'd' from the HEADER P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.  The item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item simply press the ENTER key from the HEAD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bar can be positioned over any of the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move from page to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display of the depreciation schedules (declin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, straight line and sum-of-years)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backup the datafiles by answering 'y'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hone support.  The price to register this program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$20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4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also distribut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- A memory resident phone message tracking program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p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, "Editor's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hareware Magazine 1992. Keeps track of phone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, appointments.  Includes a phone dialer, and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alendars.  Interfaces directly to WordPerfec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and professional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/EXPENSE/MILES - good for consultants and sales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ad.  Keeps track of expenses, amounts, payment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leage, categ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&amp; INVOICES - Keeps track of quotations and invoi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PPELAN - a handy printer utility for Net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and the batch file I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the data files and copy the compressed file 'INV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Plus Corporation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, shall Contact Plus Corporation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