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1.3w ... Pocket Ches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-93 Check-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802411, Chicago, IL 60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WINDOWS 3.1 or later to run WAXMAN. Version 3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too, but you have to install COMMDLG.DLL (from 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program, double-click on its icon. To stop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the GAME menu. Once running, WAXMA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ranged in a series of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AME</w:t>
        <w:tab/>
        <w:t>� EDIT</w:t>
        <w:tab/>
        <w:tab/>
        <w:t xml:space="preserve"> � LEVEL  � OPTIONS</w:t>
        <w:tab/>
        <w:t>� PLAY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New   ��Edit Position  ��Time   ��Analysis</w:t>
        <w:tab/>
        <w:t xml:space="preserve">  ��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Load  ��Clear Board    ��Moves  ��Flip Board  ��Tak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ave</w:t>
        <w:tab/>
        <w:tab/>
        <w:t xml:space="preserve">   ��Easy   ��Sound</w:t>
        <w:tab/>
        <w:t xml:space="preserve">  ��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Print</w:t>
        <w:tab/>
        <w:tab/>
        <w:t xml:space="preserve">   ��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Ab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WAXMAN, it is ready for a new game.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progress, you can start a new game by selecting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menu. You can also save a game in progres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where you left off by using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a new game, WAXMAN is in its 'referee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it only keeps track of whose move it is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all entered moves are legal, announces check, checkm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emate, but otherwise stays out of the wa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practice a particular opening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over a game from a newspaper or ches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remains passive until invited to play. To do tha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 from the PLAY menu. WAXMAN will start playing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move it 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ant to play White against WAXMAN a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 and then select PLAY!;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, select PLAY! immediately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sides, select PLAY! again after WAXMAN mad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move, click the mouse on the piece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the mouse button down, drag the piece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p it there by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back a move, select TAKE BACK from the PLAY menu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puts WAXMAN back in its passive mod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o and re-enter multiple moves. To resume play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! again. To undo a take-back, select FORWARD from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vel, or strength, of WAXMAN's pla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limit - the amount of time in which i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iven number of moves. The more time, the stronger i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settings are anywhere between one minu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(fastest, weakest play) and five hours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(slowest, strongest). The default is ten minute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irly strong play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tter search performance, particularly in the end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uses a hash table in which it stores posi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before so that it does not have to exam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ly. This feature can be turned on and off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H box in the LEVE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WAXMAN is not idle even while it is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and if you think long and hard, so does it.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box turns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 position, select EDIT POSITION or CLEAR 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 A checkmark will appear next to the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to indicate that the program is in edit mod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nu items will be disabled (grayed). A 'drawer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e chessmen will appear benea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ieces that can be legally added to the boar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er. Neither side can have two kings, or more than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 pieces, for example. Likewise, you cannot have two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ight pawns because the only way to get another qu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omoting a pawn. To see how this works,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elect EDIT POSITION. The drawer will be empty.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hite pawn and move it off the board. The paw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awer, along with all the other white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ow can add as if the pawn had been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piece during setup, grab it with the mouse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here you want it - to another square or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ll the pieces are in place, click on the ED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again to remove the checkmark. The res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-enabled and you can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always White's move when you set up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not what you want (a Black-to-move problem)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with one white piece on the wrong squ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irst move, moving the piece to its prop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aying black, you may want to turn the 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so that the black pieces are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P BOARD option let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eat a little during a game, or w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XMAN solve a chess problem, choose ANALYSIS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 WAXMAN will display, while still thinking,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nd the move it expects you to make in response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an evaluation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release of WAXMAN, there are a few extra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 puzzles - some of the positions we use to tes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LOAD GAME option to load them into the program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 beat WAXMAN at sol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