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nie Hayden and Tor Slett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Upgrades Since Last Release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New Functions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Changes, Bug Fixes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Configuring NotGNU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Window Settings: Size, Font, Colors, MenuBar 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Environment variable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Command Line Switches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Start-up file: NOTGNU.ST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MESHELL.PIF, COMMAND.PIF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Using an Alternative Command Interpreter 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Extra Features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NotAlarm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NotBoot 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tGNU Operation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Mouse Operation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Killing, Yanking, Cutting, Pasting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Rectangle Operation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Autocomple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Minibuffer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Buffer List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dired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query-replace, replace-string, set-case 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undo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Command Reference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Some Basic Emacs Commands 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NotGNU Functions 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Limitations and Bugs (yuk!) 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NotGNU Services 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FTP Downloads 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NotGNU-request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NotGNU Mailing Lists 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Frequently Asked Questions 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  Introduction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Emacs but much smaller and lighter. Compare a (quick) economy 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obile home and that's NotGNU vs GNU emacs. They'll both g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to be, with more or less gadge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I have heavily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o support the windowing environments, support lar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Windows virtual memory, and to make it's basic editing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ke GNU, or to add whatever I needed.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on various Window's (Intel) machines, an Intel NT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 RISC (MIPS) Ultrix workstation, a DEC Alpha OSF box, a DEC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 box, an INTERACTIVE Unix 486, a SparcStation 10 running Sola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, and HP-UX 300 and 700 series workstations; It also appear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n LINUX and a few other UN*X machines, but not built by 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ources to build it for your system, send 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in binary form; you can redistribute it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on't charge for it, or include it in a produc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profit. I reserve all rights to this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binary form, and you should not redistribut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make a profit on this softwar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modifications and/or bug fixes to the source,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repeatable bugs/problems, please feel obliged to sen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. I will maintain and support versions I distribute as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you try this editor.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joy and find it useful; that's the overall goal. Do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                     email: julie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 Box 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Upgrades Since Last Release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overview of the changes since the release of version 1.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UPDATE.TXT for a complete chronologic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)  New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how-region       = region highlight now works in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abify            = function to convert spaces to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tabify          = opposite of tab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oggle-keypad     = turns Num Lock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et-tab-stop      = sets number of spaces inserted by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range is 1-16, in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fill-region       = like fill-paragraph but operat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region (see section 6.2,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bury-buffer       = pushes current buffer to end of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ping buffer "*Buffer list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dired-other-window= perform 'dired' in other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Upgrades Since Last Release (cont.)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)  Changes,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S mouse support added (see section 5.1, Mouse Opera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inibuffer editing enhanced (see Section 5.5, Mini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indowed versions now chooses their own color defaults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s provided by Windows or X11 (see Section 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ettings: Size, Font, Colors, Menu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fill-paragraph now leaves cursor at the end of th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, like GNU Ema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rag and drop to iconified NotGNU works much better (Dra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manager to the NotGNU icon, and WNOT will op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buffer for the fil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New item in FILE menu: kill-current-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Enhanced drag-select-scrolling with improved behavi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ing out of a window(pa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-f, -x argument parsing (see section 3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NotBoot now accepts the -p and -v command line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trl-Space now works for set-mark in DOS version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Undo of fill-paragraph should now work with one line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New dired functionality (see Section 5.7, d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Hercules Graphics/Mouse Driver Conflict in DNOT i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Fixed load file processing of switch parameters. "1" now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; anything else disable. Example: (set-gnu '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Much enhanced auto-indent-mode. Combine with auto-fill-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verflow (wrapped) text is automatically ind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Windows icon is better behaved.  Double click will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ck and drag will work with out hav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con current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NotGNU in a directory of your choice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ing on the file name (Windows 3.x/NT).  NotG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.  The following information should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quired to customize NotGNU to suit you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) 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once on the 'application control menu'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 after starting NotGNU, you will see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NotGNU specific items in addition to the standa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.  Use these to toggle NotGNU's menu bar on and off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ont and colors, and to save current settings. "Save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 current position and size of the NotGNU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"Welcome to NotGNU!" message box from 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start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) 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nvironment variables will be interpreted by NotG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pecified, default values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- Home directory, where NOTGNU.ST and NOTGNU.AL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located. Also, NotGNU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ch as MExxxxx.LOG and MYMACS.MSG)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directory. No default, but NOTGNU.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GNU.ALR will be read from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executables if HOM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    - Name of command interpreter or shell to invok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-x shell-command" and/or "M-x shell-window".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d idea is to have the following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UTOEXEC.BAT, if running DNOT or W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3.6, Using an Alternati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, for details. No default value;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, the files COMMAND.PIF and MESHELL.P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The former one in your search path, the la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HOME directory or the executables directo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be interpr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AKE     - Compilation command, invoked on "M-x make"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-x compile". Default: "nmake" for DOS/W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ke"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) 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witches can be given as arguments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NotGNU.  Non-Un*x versions accept either '/' or '-'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character (ie. /x and -x for the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ivalent).  Also, if an argument to a switch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ists of more than one word, Unix and 4DOS will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(") to enclose it. COMMAND.COM does not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'_' (underscore) can be substituted for a space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ot -f set-default-mode_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qual to (set-default-mode 'fill) in NOTGNU.ST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&lt;function&gt; to be executed after th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arguments on the command line are load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want to use WNOT.EXE as a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n editor for certain types of files,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 extension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ot.exe -x toggle-read-only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 will  be  toggled for the firs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&lt;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&lt;function&gt; to be executed as soon as NotG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(before any buffers are loaded). Exactly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-f under GNU emacs.  For instance, if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T as a text editor, start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ot.exe -f set-default-mode_fil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&lt;filename&gt; (Windows 3.x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file, then exits.  Used for Notepad compatibilit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also work with No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, ie. do not allow any editing. This swit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 with No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unique to the X11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g &lt;color&gt;       text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&lt;name&gt;   X11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g &lt;color&gt;       background,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nt &lt;font&gt;      X11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2 &lt;color&gt;      touched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3 &lt;color&gt;      echoline, region highligh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             dump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)  Start-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.ST will basically contain commands that you wa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t start-up. Most commands that you can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de is not bullet proof, and broken syntax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till cras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)  Basic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 similar to GNU Emacs. The commands are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)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) 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`if' statement is available for OS-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S is one of: DOS, Win3, WinNT, Unix (use for curses ver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1 and OS/2 (see Section 7, OS/2 Bugs).  Note that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S is case sensitive.  O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DOS (global-set-key "\^x`"  'next-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)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5) global-se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^x!"    'shell-command)           ;C-x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efx"    'save-buffers-kill-emacs) ;Alt-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Insert" 'set-mark-command)        ;Inse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-set-key "\e\Backspace" 'backward-kill-word) ;Esc Bac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keypad           | \Insert, \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Gray           | \Control-Home, \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ontrol-PgUp, \Ctr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ontrol-Up, \Ctr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ontrol-Left, \Ctr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w/ Num Lock on) | \Kp-0 .. \Kp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is 1..10 for the DOS version, and 1..12 for Windows 3 and 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Configuring NotGNU (cont.)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)  MESHELL.PIF, COMMAND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s 3.x and N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PIF) that NotGNU uses to execute shell-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-command, respectively. They are similar to _DEFAULT.PIF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creased background priority, execution in background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execution enabled, and 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you copy COMMAND.PIF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background tasks like 'compile' to actually R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under Windows 3.x.  Failure to do so means tha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will run VERY VERY SLOWLY.  Also if your PIF fi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"Close Window on Exit", then NotGNU can not tel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ed task is complete (This code is under repair so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 not even start a window can be monitor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) Using an Alternative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pecified the MESHELL environment variable, MESHELL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.PIF will not be used. Instead, execution parame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hell-command and shell-window will be read from the P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rresponds to the specification in this variable.  Suppos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at %MESHELL% points to C:\DOS\4DOS\4DOS.COM.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to edit the file C:\DOS\4DOS\4DOS.PIF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pecified 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exclusive         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ake sure that NO working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se are things you should do anyway, even without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Extra features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)  Not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larm is a simple reminder function that can be set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alarm' command in NotGNU. Or, if you prefer, you can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file (NOTGNU.ALR) directly.  Make sure you put NOTALAR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put the editor exe file. The NOTGNU.ALR file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ME on start-up (see section 3.2, Environment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an alarm, 5 parameters are expected. They ar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: Day (1-31), Month (1-12), Hour (0-23), Minute (0-5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string).  `99' can be used as a substitute for `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day, every month, every hour..). This code has mi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)  Not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Boot is a boot manager for the Windows 3.x and 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GNU. Only one instance of NotGNU can run at once on Windows 3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starting up NOTBOOT.EXE with an argument will im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given in the argument into the existing NotGNU window;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exists, NotBoot will start a new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orton Desktop etc.) with NOTBOOT.EXE,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corresponding files by double-click on the file ic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tGNU is already running.  Note that the HOM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ust be set for this to work correctly.  A sm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YMACS.MSG will be created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OME. Also, if you are using Norton Desktop for Window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ake NOTBOOT.EXE your default Windows edito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OT.EXE (see Section 7, Norton Desktop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Boot now accepts the following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Print file, then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notboot /p [file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View file (i.e. do not allow any edi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notboot /v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)  Mouse Op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now supported in all versions except Unix cur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ouse opera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position: 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buffer window: Left button down-drag on mode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the buffers (when multiple buffer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other-windows (windowed versions only): Double click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modeline of buffer you wish to keep (same as C-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indow you wish to be full screen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region to clipboard: Left button down-drag over tex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. Mark will be set where dragging started, curso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tops (DOS version uses the kill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egion to clipboard: Shift + Left button down-drag ov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ut. Mark will be set where dragging started,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from clipboard: Right button down-up at desire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6.2, toggle-mouse-paste-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file from drag &amp; drop client: Drag file ic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pplication, release button at desired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GNU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new buffer w/file from drag &amp; drop client: Drag fil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xternal application, release button on the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and drop to iconified NotGNU: Drag a file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the NotGNU icon and WNOT will open a n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)  Mouse Operations (co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file from `dired' buffer: Left button double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name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uffer from Buffer List: Left button double-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ame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: If you left-click and drag the mous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indow (i.e. out the top of WNOT's window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into a mode line, the current buf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scroll in the appropriate dir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speeds up after a certain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crolled by (scrolling backwards is no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ithin the upper most window of the DOS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) 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buffers/clipboards for cutting and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internal kill-buffer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as-k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buffer, use C-y (y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separate buffer for rectangle operations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described in 6.2, Rectangl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Windows clipboard or X11 cutbuffer 0,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use operations, described in section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clipboard, use M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from-clipboard,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is not available in DOS, so DNO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kill buffer for mou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) 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; then type either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AB characters cause incorrect results in open-rectangl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rectangle will not change the contents of a rectang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 any yanking to a different tab offset.  Use tab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tabify as a work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) 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r a command while typing in the minibuffer. For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ful for quick access to subdirectories in cases where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ntains many files, such as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-x set-gnu' alters the behavior of file completion such that &lt;Ta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full completion without 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thus you lose the step-down-into-directory feature defa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tGNU.  &lt;Space&gt; attempts to complete only to token (.,-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a file name, a'la GNU. It's still not exactly like G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t's clo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can be used with autocompletion.  Use "*.TXT &lt;Space&gt;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files with extension `.TXT'. 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 in the name (i.e. FO*.BAR will not get you FOO.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) 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buffer now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, Backpace      Delete character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, Delete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                Delete word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Left arrow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, right arrow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Home          Move to star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e, End           Move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) 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available in the Buff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) 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. 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n "dir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) 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(M-%)performs interactiv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with user confirmation for each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-x replace-string performs an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replace an occurrence with query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NotGNU Operations (cont.)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) 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undo works is a bit different from GNU emacs. In GNU, an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itself pushed onto the undo stack. If you d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s in a row, it will go back in the stack, but if you d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 between two undos, it will start over again from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undo your undo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has a simpler and more logical approach; any undo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out the last executed operation from the undo sta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will shrink. Undo also takes an argument; 'C-u 5 M-x undo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5 undos.  Undo's are stored on a per buffer basis and edits/u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buffer do not effect the state in any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maximum depth of the undo stack to some oth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default 100; use M-x set-undo-stack-depth.  Incr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 increases memory usage, setting the size to 0 disables un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file clears the undo stack, you can also clear it by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-x empty-undo-stacks to free some memory. 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d for each undo will vary with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hanges you make. For instance, if you upcase a big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region was saved in its old state. Minimum amount per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ngth of current changed line plus a few bytes of overhea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o ch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)  Some Basic Emac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ew to emacs, the following will undoubtedly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A word on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h means Control-H. Hold down the Control key, and press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h means Meta-H. Some computers do indeed have a Meta key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t differently. Look for "Alt", "Extended Char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C, M-h means Alt +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does not have such a key, you can use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M-h, you would press and release Esc, then press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= NotGNU specific function, not 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 = Hardwired (non-bindable) key,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= Key command; not available as extended command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gDn, PgUp       |    Jumps one screen 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| delete-backwar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h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h a, C-h b,       |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h c, C-h d        | describe-key-briefly, list-key-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Various hel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draws the screen and places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cursor in the middle.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o clean the screen if it should `mess up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q                 | quoted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next character you type in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no matter if it is a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not. if, however, you type C-q and 3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igits, the appropriate ascii-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erted. (e.g. C-q 145'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to 'e'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arch as you type;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closest occurrence of the str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number of times. 'C-u 79 -' wi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tance insert 79 hyph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                | c-x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pecial prefix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4               | c-x 4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refix char for some functions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Up        (HW, NG)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Down      (HW, NG)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eft          (NG)| back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Right         (NG)| for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ab           (NG)| hard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(NG, K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ert &lt;n&gt; spaces, where &lt;n&gt;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t-tab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ut or copy the current region; that i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text between mark and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e also: set-mark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`Paste' the text in the kill buffer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fter cutting with C-k or C-w, 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with M-w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-Space          |    Sets the mark at the cursor position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efining the start (end) of th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Join with line above, squish ou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ut a word to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Kill line, including trail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C-Up   (HW, NG, K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 cursor to previous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C-Down (HW, NG, K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ove cursor to next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ilename. default is `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)  NotGNU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functions available in NotGNU. 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an be executed via "M-x function-name"; defau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 are listed in parenthesis. Where it makes sense, synta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command in a load file such as NOTGNU.ST is giv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list of the function names only, with bind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C-h a RETURN" (aprop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: Maintenance of NotGNU's alarm/reminder utility, Not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-region-to-buffer (C-x a): Append region to a name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 prompted for a buffer name.  If the buffer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region is appended to the end of the name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buffer by that name exists, a new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opos (C-h a): List all commands containing argument.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commands, do M-x apropos RET (Or C-h a 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fill-mode: Toggle automatic line wrap on/of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nserting a space at a column beyond the fill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t-fill-column) automatically breaks the li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pace.  Default: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indent-mode: Toggle automatic indentation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the cursor is upon a CR automatically ind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lumn as the first non-white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non-empty line.  Default: off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char (C-b, Left-Arrow): Mov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or to the end of previous line if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kill-word (MBackspace): Kill word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paragraph (M-[, Ctrl-Home): Mo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-word (M-b, Ctrl-Left): Move to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vious 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-of-buffer (M-&lt;, Ctrl-PgUp): Set mark at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then move cursor to the beginning of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-of-line (C-a, Home): Mov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-match: If character under cursor is one of ()[]{}&lt;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exists a match for tha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, show the match by moving cursor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ut 1/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-matching-paren: Obsolete. See "c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-flush-undo: Clear the undo stack;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empty-undo-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y-buffer: Put BUFFER at the end of the list of all buf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t is the least likely candidate for `other-buffer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 thus, the least likely buffer for C-x b to selec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indent-off: Current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indent-on: Current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4 prefix (C-x 4): Apply extended command to other pane/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"C-x 4 d" opens a new window and runs d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x prefix (C-x): Apply extended command to this pane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-last-kbd-macro (C-x e): Execute recorded ke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tart-kbd-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-word (M-c): Convert character under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case and move to end of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-line: Center text on current line between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ll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-region: Center all lines that start between cursor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rectangle: Fill rectangle region with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de: Toggle parenthesis matching on/off. 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link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: Spawn an external command with redirection to a lo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ptionally insert that log file into a separa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can be specified with the MEMAK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; otherwise it is "nmake " under DOS/Window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ke " under Unix.  See also: next-error, and Section 3.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rectangle (C-x r): Copy text from rectangle betwe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to the rectangl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region-as-kill (M-w): Copy region between cursor an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-region-to-buffer: Prompts for a user supplied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pies the current region to that buffer.  If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t will clear it before copying.   If no buffer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xists, a new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region-to-clipboard (C-x x): Copy region to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-key: (define-key mapname "Keys" 'extended-comm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key sequence in specified keymap. Available key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*, fill, indent, C, overwrite, help, dired, b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(define-key C "\^c\^c" 'compile) in notgnu.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s C-c C-c to `compile', but only if the current mode i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backward-char (Backspace): Delet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blank-lines (C-x C-o): On blank line,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blank lines, leaving just one. On is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, delete that one. On nonblank line,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lines that foll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char (C-d, Delete): Delete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horizontal-space (M-\): Delete all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indentation (M-^): Join this line to prev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up whitespace a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line (M-m): Kill current line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rectangle: Delete text in rectangle (do no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ill buffer) See also: kill-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other-windows (C-x 1): Remove all screen panes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ntain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-window (C-x 0): Remove the screen pane that contain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 (C-h b): List all key binding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key-briefly (C-h c): Print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ubsequent key sequence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-argument (M-0 .. M-9): Part of the numer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d (C-x d): Interactive screen mode that lets you edit vie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in a specified directory (see Section 5.7, d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-filename: Toggle filename display in modeline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ime display on/off. Time will display in mod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NOT and Unix Curses versions, title bar for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case-region (C-x C-l): Convert all characters betwe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in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case-word (M-l): Convert the following word, or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d, in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-version: Print current version number and compil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ch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-undo-stacks: Clear the undo stack;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buffer-flush-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kbd-macro (C-x )): End recording ke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tart-kbd-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buffer (M-&gt;, Ctrl-Pgdn): Mov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(C-e, End): Move the cursor the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-window (C-x ^): Increase the siz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 by one line.  If called interactive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-argument (C-u), increase by tha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prefix (Esc): Extended command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-expression: Evaluate (execute) function given as argu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lt in minibuffer.  useful for testing a single</w:t>
      </w:r>
    </w:p>
    <w:p>
      <w:pPr>
        <w:pStyle w:val="PreformattedText"/>
        <w:bidi w:val="0"/>
        <w:jc w:val="left"/>
        <w:rPr/>
      </w:pPr>
      <w:r>
        <w:rPr/>
        <w:tab/>
        <w:t>line that would go into a NotGNU load file, such as notgnu.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-point-and-mark (C-x C-x): Exchange the positions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. If new cursor is outside visible screen pane,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-extended-command (M-x): Execute any emacs command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a specific line, type: M-x goto-line &lt;RET&gt;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ne number 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-paragraph (M-q): Reformats lines in current paragraph to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margins based on the value of "fill-colum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-region: Reformats lines in all paragraphs between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o even out margins based on the value of fill-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fill-region-as-paragraphs in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 (C-x C-f): Loads a file for editing. Auto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: Press the space key after typing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characters of the filename, and the file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if unique, or a new buffer wit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 will pop up if not.  See also: view-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-other-window (C-x 4 C-f): Loads a file for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screen pane. See also: find-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rst-change: Goto first line that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next-change: Goto next line (from current position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since last s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char (C-f): Move cursor one position to the righ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eginning of next line if already at end of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paragraph (M-], &lt;Ctrl&gt;&lt;End&gt;): Move cursor to the end of thi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word (M-f, Ctrl-Right): Mov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or next 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-set-key: Assign specified key sequence to specifie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global-set-key "Sequence" 'extended-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-unset-key: Unassign specified key sequence from any command.</w:t>
      </w:r>
    </w:p>
    <w:p>
      <w:pPr>
        <w:pStyle w:val="PreformattedText"/>
        <w:bidi w:val="0"/>
        <w:jc w:val="left"/>
        <w:rPr/>
      </w:pPr>
      <w:r>
        <w:rPr/>
        <w:tab/>
        <w:t>Syntax: (global-unset-key "Sequen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-line: Move cursor to beginning of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-match: Move cursor to matching character if one of (){}[]&lt;&gt;,</w:t>
      </w:r>
    </w:p>
    <w:p>
      <w:pPr>
        <w:pStyle w:val="PreformattedText"/>
        <w:bidi w:val="0"/>
        <w:jc w:val="left"/>
        <w:rPr/>
      </w:pPr>
      <w:r>
        <w:rPr/>
        <w:tab/>
        <w:t>otherwise move to the previous occurrence of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tab (C-TAB): Insert a TAB character (^I) in the text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-help (C-h): Prefix.  Default ma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 = apro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b = describe-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 = describe-key-br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d = list-key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buffer: Insert specified buffer into current buff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chars: Insert a string into current buff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file (C-x i): Insert a file into buff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-with-wrap: Intern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arch-backward (C-r): Incremental search backward. 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s you type, and move the cursor to the closest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ing typed so far.  Not available insi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; see search-backward for such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arch-forward (C-s): Incremental search forward. 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s you type, and move the cursor to the closest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ing typed so far.  Not available insi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; see search-forward for s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-one-space: just-one-space: Delete all spaces and tab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leaving one space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-quit (C-g): Abort an exte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buffer (C-x k): Remove specified buffer from the buffe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uffer has been updated since last save to a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whether to save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current-buffer: Same as kill-buffer, but remov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emacs: Ask for confirmation, then exit with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updated buffers. See also: save-buffers-kill-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you will not be asked on a per-buff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line: Kill the rest of the current line;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anks there, include the follow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paragraph: Kill to the end of current or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rectangle: Kill text from rectangle between curs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o the rectangl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region: Kill region between cursor and mark 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region-to-clipboard: Cut region between cursor and mar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-word (M-d): Kill to the end of current or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buffers (C-x C-b): Open a (new) screen pane contain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buffers. See also Section 5.6, Buf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key-names (C-h d): Print all legal key names.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file binding of 'special named 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buffer: Evaluate (execute) commands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file: Evaluate (execute)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set-key: Assign key sequence in map to a specified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 map. Modes available are: *, fill, indent,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, help, dired, b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local-set-key "Sequence" 'extended-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lobal-set-key, define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unset-key: Unassign specified key sequence from any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local-unset-key "Sequence")</w:t>
      </w:r>
    </w:p>
    <w:p>
      <w:pPr>
        <w:pStyle w:val="PreformattedText"/>
        <w:bidi w:val="0"/>
        <w:jc w:val="left"/>
        <w:rPr/>
      </w:pPr>
      <w:r>
        <w:rPr/>
        <w:tab/>
        <w:t>See also: global-unse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: Se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-backup-files: Toggles whether to create backup files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1. Same as toggle-make-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-argument: Specify negative argument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See also: universal-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(C-m/RET): a newline character at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beginning of the newly open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-and-indent (C-j/LFD): Insert a newli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; move cursor to the same column as the first non-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last non-empty line prior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buffer-in-list (M-n): Switch to the next buffer in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error (C-x `): Visit next compilation error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.  This operates on the log fi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-x compile or M-x make commands. Supported for MSC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, MSVC++, Borland C++, the MS compiler on NT, Ultr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OSF, HP-UX, Solaris 2.1 with SunSof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line (C-n): Move curso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-line (C-o): Insert a newline charact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-rectangle: Inserts spaces into rectangle between cursor a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-window (C-x o): Move cursor to the next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-mode: Toggle overwrite mode on/off. 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-buffer-in-list (M-p): Switch to the previou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uf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-line (C-p): Move cursor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-window (M-C-Up): Move cursor to previous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buffer: Send current buffer to printer/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file: Send specified file to printer/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file-exit: Send specified file to printer/printer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it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-on-subtask-done: Specify whether to query the use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output from subtasks into a separate buff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, or to do this without asking.  Default: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-replace (M-%): Replace one string with another, que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place. See also: replace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-insert (C-q): Read next input character and insert it ra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inserting control characters.  You may also typ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octal digits, to insert a character with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(C-l): Redraw screen with line that contains curs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current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-file: Get the contents from last auto-sav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-display: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-string: Unconditional string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ad-file: Equal to killing w/o saving the curren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t-to-incremental:  Get the contents from last auto-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specified. Same as M-x recover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-buffer (C-x C-s): Save the contents of current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-buffers-kill-emacs (C-x C-c): Save unsave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-some-buffers (C-x s): For each modified buffer,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heth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down (M-v, Page-Up): Move text in curre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 f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one-line-down (Ctrl-Up) (Hardwired): Mov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-one-line-up (Ctrl-Down) (Hardwired): Move tex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other-window: Scroll text in other window ARG line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negative-argument, universal-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up (C-v, Page-Down): Move text in curre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 fu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again: Repeat last search-backward or search-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backward (M-r): Search backward from cursor for give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side keyboard macros rather than isearch-backwa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if using NotGNU remotely via a slow mode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forward (M-s): Search forward from cursor for give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side keyboard macros rather than isearch-forwa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if using NotGNU remotely via a slow mode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autosave-inc: Specify interval between each auto-save (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autosave-inc '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~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bg-color: Specify background color.  In Windows, br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; should not be executed from the start-up file.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DOS or Unix curse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bg-color '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case: Specify whether replace-string and query-replace sh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 search, and/or preserve case when replac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given should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- case insensitive search, case-match re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- case exact search, case-match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case insensitive search, exact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case exact search, exact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(set-case 'valu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query-replace, replac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default-mode: Toggle whether a mode is activated in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The following modes are available: fill, indent,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default-mode '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ll except 'C' off, 'C' on if buffername e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".c", ".h", ".cpp", ".h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directory-cols: Specify whether to list files in single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dditional information, in 'dired' mode.  If not,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will be used. Default: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directory-cols '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echo-text-color: Obsolete. See set-fg3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g-color: Specify normal tex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fg-color '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g2-color: Specify touched tex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fg2-color '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g3-color: Echoline prompt and highligh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f X11 (set-fg3-color '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ill-column (C-x f): Set fill column for line wrapping. If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, use universal-argument (C-u) to specify value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fill-column '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font: Specify text font. Only monospaced fonts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if X11 (set-font 'fontnam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bg-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gnu: Specify whether GNU-style autocompletion on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should be used. Default: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gnu '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mark-command (C-@, C-space): Set mark at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After subsequent moves with cursor, area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nd cursor will then become the current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kill-region, copy-region-as-ki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select-highlight: If value is "f", highlighted reg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y changing the color of the text; if value is "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is done by changing the background color. Default: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select-highlight '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tab-stop: Specify the minimum number of spaces that a har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.  Legal range is 1 to 16, inclusive. Default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tab-stop '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text-color: Obsolete. See set-fg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touched-text-color: Obsolete. See set-fg2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ndo-stack-depth: Specify the maximum number of undo'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the number, the higher memory usage. The defa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500, for other versions virtually un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(set-undo-stack-depth '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window-color: Obsolete. See set-bg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window-size: Syntax: (set-window-size 'rows,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ize of the NotGNU window. In DOS version, r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to 25, 43, or 50, and cols is restricted to 40 or 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Depending on NotGNU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write-cr: Specify whether to insert a CR before each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en writing the current buffer to file.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oggle-just-write-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-command: Executes the command that the MESHE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ints to, or COMMAND.PIF, or command.com/cmd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order of priority, with "/c command" as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/Windows, or "-c command" as argument under Unix/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-window (C-z): Executes the command that the ME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points to, or MESHELL.PI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/cmd.exe, in that order of priority,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-filename: In the minibuffer, prin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being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-region: Highlight curren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-window: Decrease the size of the current screen pa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If called interactively with universal-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u), decrease by tha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-tab: Insert spaces until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-window-vertically (C-x 2): Split current screen pan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qually sized screen panes, separated by the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p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kbd-macro (C-x (): Start recording key sequence.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be stored in a macro, until M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kbd-macro ("C-x )") is called. The recorded macr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executed (multiple) times via M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-argument and M-x call-last-kbd-macro.  See al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kbd-macro, call-last-kbd-macro, universal-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-to-buffer (C-x b): Display another existing buff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-to-buffer-other-window (C-x 4 b): Displa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buffer in other screen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fy: Converts spaces to TABs between cursor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check-file-timestamp: Toggle state of file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. When enabled, each operation that would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ffer checks see that the file is not ne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content. Useful if several NotGNU's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et of files at once. Slow on floppy drives. Default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just-write-newline: Globally toggle whether fi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 with a CR before each newli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verridden per buffer with set-write-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Write CR under DOS/Windows, do not under Unix/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keypad: Toggle whether keypad characters should be bind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-set-key (names are Kp-0 .. Kp-9, Kp-/, Kp-*, Kp--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--), or whether they should insert their respectiv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keypad: Toggle whether keypad characters should be bind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-set-key (names are Kp-0 .. Kp-9, Kp-/, Kp-*, Kp--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-+), or whether they should insert their respectiv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ext. If NumLock is off, the Kp-0 .. Kp-9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bindable. Default: bin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make-backups: Toggle whether NotGNU should back up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 saving. Default: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modified-state (M-~): Toggle whether a buff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modified (Symbolized with "*!") or not.  May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mouse-paste-where: Toggle whether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s at cursor or at mouse pointer.  Default: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read-only (C-x C-q): Toggle whether the buff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read-only (no editing allowed).  Default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show-linenumber: Toggle whether line and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isplayed in mo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show-touched-text: Toggle whether modified lin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in a different color.  For supported ver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ES/Unix dependent on the curses librar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.  See also: set-fg2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-window-menu: Toggle whether a Windows menu ba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 Windows 3.x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-chars (C-t): Swap position of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character under cursor; if not at end of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charac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Command reference (cont.)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: Multilevel undo. Change the text and editor stat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was before last operation. Multiple undo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a row to go back several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et-undo-stack-depth, empty-undo-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-high-threshold: Same as set-undo-stack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-argument (C-u): Specify an argument for the next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number of times to execute that comman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"C-u 79 -" will insert 79 hyphen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x-exec: Spawn a unix process without waiting for it to fin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bify: Convert TABs to spaces between cursor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-region (C-x C-u): Converts all characters betwe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k in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-word (M-u): Convert the following word, 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d, in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-file: Load a file as with find-file; mark buffer read-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ind-file, toggle-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-cursor-position: In the minibuffer, display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haracter and offset from beginning of buff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percent, line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-line: In minibuffer, display current line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-exec: Spawn a Windows program without waiting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file (C-x C-w): Save the contents of current buff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; prompt fo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(C-y): Insert text from kill buff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-from-clipboard (C-x g): Paste text from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or X11 cutbuffer 0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-rectangle: Inserts text from the rectangle ki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angle at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Limitations and bugs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, and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known bugs. If you discover strange behavio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: File size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 Although DNOT endeavors to b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fully functional editor, a typical DOS system (640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have 200-250K available for editing (this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tended slightly by disabling the undo stack)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Windows versions, file size depends on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rtual memory.  File names should 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000 bytes.  Although you can create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nger name DOS/Windows versions will trun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o use the DOS limit of 8 + 3. Also, DOS/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`limited' to 32,767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sitioning will invalidate line numbers in the mod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-l a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: These features are currently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pe of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ot updated w/DEC's "compose" utility: DEC's "compo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teals the focus while composing a charac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does not handle that. Press C-l to refresh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GNU window away from the Compose bar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Limitations and bugs (cont.)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Bugs:  NotGNU does not process "if OS/2" or "!if OS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running WNOT.EXE under WinOS2 or DNOT.EX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DOS window mode.  Even though it's there,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lieve it's running under OS/2.  Th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for when (if) the editor has a nativ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is unde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line display: is simp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with the mouse: Pasting into an extended line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ge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NotGNU Services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)  FTP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NotGNU is available via anonymous FT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tes (and mirror si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         File          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.oakland.edu        /pub/msdos/editor/xnot15.zip   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ica.indiana.edu   /pub/pc/win3/uploads/xnot15.zip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dnot15.zip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wnot15.zip            W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not15.zip           NT/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axp15.zip           NT/DEC 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jor releases will be uploaded to oak and cica thou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eta releases will primarily be found at 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NotGNU Services (cont.)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)  NotGNU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btain NotGNU executables, as well a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tatus, is to send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request@netcom.com (NotGNU request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your message, give a "SEND &lt;packet&gt;"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receive the Windows 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: notgnu-request@netcom.com (NotGNU request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: alice@wonderland.com (Alice in Wonderl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ND W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      DOS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      Windows 3.x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     Windows NT/Intel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AXP     Windows NT/DEC Alpha executable w/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11NOT    Sources for building under X11 or unix cur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PLAIN GNU-zipped documentation, plain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DVI   GNU-zipped documentation, TeX .dvi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PS    GNU-zipped documentation, Post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     Information on the current status of NotG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mail handlers will reject or truncate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.  To have the packet sent in pieces, give the spl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ytes or kilobytes as a third argu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packet&gt; &lt;split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sizes means safer transport, but also more cumber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. Minimum split size allowed is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how to use NotGNU-reques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join the mailing lists described,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LP' command with out arguments to notgnu-request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NotGNU Services (cont.)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)  NotGNU Mailing lis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GNU mailing list, as well as a binaries distribution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 announcement list,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ailing list is a forum for exchange of experi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ports, and general discussions among NotGNU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umber of subscribers: ~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bscribers of the binaries distribution list will receive new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3.x releases (major and beta) via e-mail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ut. Current number of subscribers: ~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nnouncement list is used for notification of new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jor and beta), and other NotGNU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umber of subscribers: ~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rongly encouraged to check these lists out. To join,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of the following command to notgnu-request@netcom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o subscribe to the mailing and the annou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, send the following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: notgnu-request@netcom.com (NotGNU request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: yourname@yourhost.yourdomain (Your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OIN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OIN ANNOU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)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source code avail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urce code for X11/Unix builds can be obtained by send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request to notgnu-request@netcom.com (see "Section 8.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GNU-request for description of syntax). As for comple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/Windows builds, the author is trying to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these at a minimum to make bug fixing/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Contact her directl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commands look like m-x extended commands, and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ut of the same command table the editor uses. N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the menubar/pulldowns that don't also exis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via keyboard.  And no, I don't think there'll ever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list the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come there are no scroll b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'll make them optional when I get the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can not save a macro per-se, but some commands can be stuff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which Looks like the start-up file and be f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However, NotGNU's file-parsing is imperfect and so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vertised it too much as you could probably easily break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(cont.)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open-rectangle looks hosed; yank-rectangle sometimes looks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other rectangle ops now do a semi-reasonable job of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when operating on rectangles. Yank makes no attempt at 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the tabs in the rectangle and destination to do `someth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sting in (I don't think GNU Emacs does either), and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confused by them when inserting blanks to open an area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-rectangle has a know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) NotGNU seems to have created the file MYMACS.MSG in various pl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my hard disk.  What causes this and what's it used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t should always only leave at most one as it is SUPPO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variable HOME from AUTOEXEC.BAT .  This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ed by notboot when you double clicked on a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.  Folks who don't define HOME seem to ge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`random' lo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(cont.)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On a SUN 4, running OS 4.1.3 and X11R5 the editor ru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W the highlight is `designed' to go away when you up-clic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.  It's due to the difficulty (overhead) of mana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f a change occurs with the region, ie you move d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e it is already much slower than I'd like to se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ways temporarily `view' the region by doing M-x show-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as for NotGNU version 1.5 on December 4, 1993 by Bernie Hay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, suggestions, bug reports are certainly most welc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e-mail to &lt;tor@netcom.co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5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