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M A R T  A D D R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DDR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ADDRESS, Windows, Busine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ADRxx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ould be SMTADR10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ADDRESS - An advanced address management syste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ADDRESS is a sophisticated new address management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operating environment. Smart Address was desig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s a Windows application, not a conversion of a Do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full use of all the features of Windows to provid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unctionality with the ease of use and familia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the environmen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mart Address you can effectively organise all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equirements and improv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Address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mart Address' advanced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MDI support, allowing the user multiple 'address books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tegorisation, with user specifiable categories, allowing a singl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file to hold details in different categories, such as 'Personal', 'Business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ility. Certain parameters are modifiable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ifferent working approaches. For example, the on scre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Post Code' can be changed to 'ZIP Code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, allowing Smart Address to dial any number recorded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and including automatic extension detec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searching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lipBoar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printing, with full True-Type font support. Smart Address comes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ore popular Envelope types, and you can add your ow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ing, using any label stock you have, again with full True-Type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popular Label Types are pre-configured, and you can add your 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ddress can also make use of partial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pport. Company logo's and similar graphics can be added to both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hot capability. Multiple envelopes or multiple labels can easily be print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or user-defined categories, giving Smart Address all the pow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mailing lis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defined notes field can contain free-form information, useful for recording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ates, personal information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Window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ADDRESS v 1.0 A sophisticated new address manageme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Full Windows MDI support, Modem Suppport, Envelop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Printing (both with graphics), Mail-Shot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ility, User defined notes, sophisticated sear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, Full Windows Help. By Oakley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gent details and full registration information is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HELP / ORDER FORM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should contact the local agent detailed in the HELP |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 please contact Oakley Data Service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Oakley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b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hire CW11 9R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+44) (0)270 759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+44) (0)270 765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24,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100024.176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wish to distribut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ust comp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Oakley Data Servic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gent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Addres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mart Address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concep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