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7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or Upgrad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the Screen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abel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 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etup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: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Variables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Information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Example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ariables ..........................................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 ....................................................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ing, Order Entry, a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-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 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revision of Track-It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 TRKIT###.ZIP where ### is the version number.  Beta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are always posted as TR###Bn where ### i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and n is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register Track-It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ly information that is as specific as possibl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this package, along with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heavily on the registration of this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s, you also keep the shareware meth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live.  Shareware is one of the few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hat let the user try the software without any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or any changes in Millennium Software's address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or your use only.  You MAY NOT distribut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rack-It, either in part or whole,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1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.  This is our way of saying thank you for hel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at (510) 828-5892.  Please have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it to Millennium Softwar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  To print REGISTER.FRM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x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updated products, low cost minor upgrades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p to 5 systems at one physical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nth the cost of printed invoices.  The company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invoices can be omitted for use on lett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reports and printouts are designed for 8.5x1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direct support for Netware, PC LAN,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Banyan Vines networks.  Track-It will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 Track-It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 and use of the Track-It pack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isting serialized inventory that you wish to en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t is essential that you read the sections concerning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the existing data, you MUS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rack-It as an upgrade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, you must delete all *.DAT files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r data corruption will occur because of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Upgrades from any 3.x version does not requ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nvert data from version 2.x to version 3.x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general distribution file.  Please contac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obtain the conversion program.  The convers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installing Track-It on a standalon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stalling Track-It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stalled on each individual system and set to acces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a network drive.  Installing Track-It on the network driv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file sha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compatibl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 capabilities to safely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data.  To satisfy this  requirement, Track-It detects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 locking capabilities of Netware, PC Lan, Lan 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the Lock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Locktest will determine if file locking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your network.  If locking services are available,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use of SHARE and retain the use of the memory that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to decompress the shareware files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error messages appear, Track-It has been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and final step is to make sure that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rrect number of files.  If your CONFIG.SYS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says FILES = 20, or the number is less than 20, you m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using an ASCII text editor.  Failure to allow up to 2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ill cause Track-It to abort when printing invoices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files open at tha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a Registered Copy o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  If you we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prior to 3.00, you must also follow the ste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, Converting 2.x Data, to convert your dat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is usable by version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 from version 2.x to version 3.x.  To do this,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.EXE to the directory that contains the Track-It 2.x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VT2X-3X.EXE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4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, press and hol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ap the F8 function key.  This will initiate a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invoice balances.  This function is not availab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 it is 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Two fun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and the on-line calculator, require you to press Alt-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accepts all the fields as being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rogram forward.  The enter key generally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that the indexes are no longer synchronized with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verify the indexes.  See the section regar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Occasionally,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kip a few seconds while either reading or writing dat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for use by Track-It.  Please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that the number decreases slightly throughout a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ndow is displayed for the first time, a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served for the window and is not released until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Subsequent opening and closing of the windo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places, Track-It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viding exact match searches.  An exact match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rack-It retrieves only information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that you enter.  Track-It automatically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exact match searches.  When performing an exact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only retrieve items that exactly match the criteri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you will not know the exact criteria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find items when you do not know the exact spel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, Track-It can perform a partial search.  A partial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retrieves information for a partial search, it will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each and every item that matches the criteria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artial search is as follows.  Suppo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customer, but you don't know the exact spe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However, you do know that the first two letters are "C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list of all the customers that begin with "CA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"CA?" when asked for the customer last name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retrieve all the customers that begin with "CA"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thods of retrieving information.  These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all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supports alpha numeric serial numbers, that i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taining both numbers 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s on alphanumeric serial numbers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serial numbers must be the same length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portions of the serial numbers must contain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ntry of single serial numbers, or seri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s only, do not have this restriction.  Below i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serial number ranges as well as invali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file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&lt;ret                                                     </w:t>
        <w:t xml:space="preserve">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color palette if the default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ype which usually results in the display be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-MO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/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upgrad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functionality of these fields are fairl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Please refer to either the on-line help or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new stock codes for detailed explanations of each fie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direct receiving purchase order function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purchase order section of the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direct receiving.  If you do not hav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nventory or this is a new installation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.  Highlight this option and press enter or press '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 this function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receive your first item. 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 stock code and press enter.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, or updating the item cost, press enter to add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the system.  You can enter in either a singl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range of serial numbers for each item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serial numbers for a single stock cod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press Alt-O to return to the direct receiving scree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to add additional serialized stock into the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to exit and updat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rial numbers are saved,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cost calculation methods, and support for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.  Refer to the customization section under the options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internal customiz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outs can be customized to use a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rmats in Track-It.  The printou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are invoices, shippers, purchase order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Please see the chapter regarding custom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Track-It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ans of directing the output to either LPT1 or LPT2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hoose where your output will be sent at print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setup under the options-customiz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type of printer(s)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output selection window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select between LPT1 and LPT2.  The seco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indicate how many copies of the printout to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addition to selecting the printer por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llows you to direct a printout to LPT1, LPT2, or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prior printing to many of the larger reports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reports to be sent to disk and viewed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ish to run a report in Track-It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several hunded pages just to look at one thing.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is, most all of the reports provided by Track-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to a file and then review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report on the screen, select the File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printer selection window.  Enter a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under, and press enter.  If the report is not go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it is recommended that you reuse a filename like "temp"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that are intended for viewing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ort is completed and saved down to disk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view the report.  Press the Yes button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report, press Alt-F3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the functions required to create and edi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create invoices, process returns, and receive payment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section of the program that all sales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the functions required to create, maintain, 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cover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nd 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Correct the information and enter i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entering th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has a negative balance, (you owe the customer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ish to treat the balance as chang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If you answer yes, Track-It will subtract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sh received field and save the invoice with a zero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Track-It will save the invoice with th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Correct the information and enter it as if it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f all the fields are correct, press the Enter or</w:t>
        <w:t xml:space="preserve">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function scans the purchase order data file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pertaining to the status of complete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coding error in versions prior to 3.07 caused deleted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after reindexing the PO files.  While the actual PO's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 information, the stock code query, overstock, and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orrectly counting the quantities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function, please verify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purchase orders are correct.  Any purchase or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ought to be completed that are now outstanding should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out any outstand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uniqueness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ing labels report option prints a mailing label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stomers in your data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customers that have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at that you wish to print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choose from.  The first is 2 1/2" x 15/16" x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This corresponds to Avery label 4144 for dot matix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3 1/2" x 15/16" x 1 column, which corresponds to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 dot matrix printers.  These two formats were chose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pularity of the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, Track-It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label template.  Answering no, either by pressing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or pressing the Escape key, will begin the printou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les.  By answering yes, Track-It will print the first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les to allow you to align the printout and then ask you ag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a label template.  Press the Yes button as of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lig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terrupt the printing of the lable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bject to the Canadian General Sales Tax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eck box determines if Track-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d display information for the Canadian General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bject to this tax, you must check this box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is box, invoices and orders will display G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les reports will display a column for GST information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of thi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Track-It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leepless nights went into determining how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the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ifferent flavors of Track-It for many different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effo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ustomization functionality is poss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a template for a report 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it in the same location as the program data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o allow you to pick and choose what to inclu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Each variable is assigned a number to represe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o actually be prin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be discussed is FORMAT.DEF.   FORMAT.DEF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defines the print format and ty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riable.  Each line can contain only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nsisting of four section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keep the line in the format specified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e least serious being an incorrect print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serious being a complete lockup of the system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e formats match the formats used intern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not need modification.  If FORMAT.DEF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ustom printouts will function, and the actual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inter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reports that will allow custom forma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EF, and shippers in SHIPPER.DEF.  If the correspo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not present, the printout will be prin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definition file is broken into five sections;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header information, line item information,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Each section will be described in detail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be inclu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mpact the output of a printout.  Omit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s them to their default values.  Each must appear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on the report definition.  #LENGTH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on a page prior to sending a form feed. 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ormal print.  This defaults to 80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#CWIDTH sets the maximum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mpressed print.  This defaults to 132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print the receipts on register type ta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17cpi.  Thus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is printed at the top of each pag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 item information.   The header can contain up to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nd variables.  Each line begins with a quota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ext that you want to appear in the header,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o indicate the end of the text, and a list of the vari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HEAD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would add a line to the report defini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riable, number 35 causes Track-It to plac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location of the first caret.  The 29 indicat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date at the location of the second caret.  And th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o place the page number 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regardless of the length of the item being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Take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If sufficient space is not allowed f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for that variable, it may overwrite anything that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take into consideration is that most all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riables such as prices, totals, and tax are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y pad the first portion of their allocated space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aligned decimal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ems definition follows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ITEM on a line all by itself.  Track-It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as being the lin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nformation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inition, enter #SERIAL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ord the following line as be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, and generally contains total values for the printou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 the subtotal, tax, and total information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 invoice. The header can contain up to 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.  Each line begins with a quotation mark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xt that you want to appear in the header, a quotation ma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eparated by commas.  Each variable corresponds to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FOOT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hange  the pitch and line spacing on the print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header or footer, place one of the following comma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6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COMPRESSED command changes the pitch of the printer to 17c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2 columns per line).  The &amp;RELEASE command released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returns the printer to 10cpi, (80 columns per line).  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6LPI set the printer to 8 lines per inch (72 lines per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page (55) lines per page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alculated compressed width is 85 characters,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quotation marks that indicate the printabl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n some lines, the right quotation mark is not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lumn.  This is because Track-It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otes, and then move to the next lin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by entering just two quotes on a line as seen in line 9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 line in the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 line to contain predefined text only, simple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th line begins the definition of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that follow, up until the #ITEM line,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following the #ITEM and #SERIAL indicators a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the line item printout and any serializ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lines following #FOOTER define the foo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er definition includes the &amp;COMPRESSED and &amp;RELEA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lennium Software                     ^       "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 Box 2209                   Invoice:  ^       "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ence: ^                 Customer : ^       ", 3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            ^                          ^       ", 41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Serial #: ^               Stock #: ^"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Sub Total: ^"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Total: ^"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Balance: ^"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unds by check only.  Non-defective returns - 15 restock f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riable number.  When Track-It processes a line, it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ret, and replaces it with the first variab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second caret and replaces it with the secon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peated until 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ort.  Some of the variable numbers are repeated and re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 and are actually the same item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variables that are available for the repor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.  Use of a variable that is not available for a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ult in a bad printout, or in a worst case ma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invoice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Vendo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7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been of some help and worth your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