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LICE TRACKER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RELEASED 1 NOV. 19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N IS A POLICE OFFICER AND HE ENCOURAGED ME TO DEVELO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ND HIS FRIENDS ON THE FORCE COULD USE AT HOM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.  THIS PROGRAM IS THE RESULT OF MY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UGGESTIONS AND HELP IN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IS PROGRAM YOU WILL FIND THA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OLICE.EXE = OPER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IN.DBF = CRIME RECOR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ARY.DBF = DAILY DIA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RAFFIC.DBF = TRAFFIC ACCID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TUP.DBF = CONTAINS YOUR PERSONAL INFO AF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OLICE.DOC = THIS TEXT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AND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COPY ALL FILES INTO THE DIRECTORY OF YOUR CHO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OL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ASK FOR YOUR PASSWORD. THERE IS NO PASSWO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ITIALLY AND YOU SIMPLY PRESS "ENTER" TO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Y IMPORTANT" DO NOT DELETE THE ZIP FILE.  AS MOST OFFICERS WILL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DATA BASE OVER THE PERIOD OF ONE YEAR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STORAGE DISK AT THE END OF THE YEAR. LABEL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CORDS FOR THE YEAR CREATED AND THEN TO RESET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EAR JUST UNZIP THE ORIGINAL POLICE.ZIP FILE.  THIS WILL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ZERO.  THE ONLY DRAWBACK IS THAT YOU WILL HAVE TO RE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 INFORMATION SUCH AS NAME AND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CLUDE LARGE AND CUMBERSOME OPERATING DETAILS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BUFFS WOULD RATHER STUMBLE AROUND AND LEARN BY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. JUST REMEMBER THAT THE DIRECTIONS FOR MOST FUNC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AGE YOU ARE ON. ONCE YOU FEEL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AVE POSSIBLY CREATED A LARGE BUNCH OF JUNK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ORIGINAL FILE AND RESET IT UP WITH YOU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IS PROGRAM WAS CREATED FOR MY SON AND 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ON THE COLUMBIA, TN POLICE FORCE, I HAVE DEC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ES SHOULD GO TO THE COLUMBIA,TN. CRIME STOPPERS AND D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QUIRING ANY REGISTRATION FEE FOR THIS PROGRAM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 TO ENCOURAGE REGISTRATION AS I PERSONALLY H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IF YOU FIND THIS PROGRAM USEFUL AND WISH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ICERS OF COLUMBIA, TN FOR THEIR EFFORTS IN HELPING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WILL ACCEPT DONATIONS OF $10.00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DIRECTLY TO THE POLICE DEPARTMENT OF COLUMBIA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AS THE DONER. I WILL KEEP NONE OF THE FUND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OF ALL FUNDS RECEIVED WILL BE TURNED OVER TO THESE WORTH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NATION AND NOT A REQUIREMENT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PROGRAM USEFUL AND IF SO,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RY D. KN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22 COVENT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PHIS, TN  38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IDEAS FOR A POLICE RELATED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FIT YOU OR YOUR DEPARTMENT. PLEASE FEEL 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PROGRAM SUMMARY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SIGNED AS A WAY TO KEEP TRACK OF CAS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Y TO REFER TO THESE CASES PRIOR TO COURT APPEARANCES,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YOU CAN ALSO REFER TO ACCIDENTS YOU HAVE WORKED SO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ANT DETAILS ARE AT YOUR FINGER TIPS WHEN YOU NEED THEM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IT ALSO INCLUDES A DAILY DIARY, A VERY IMPORTANT FEATU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EAZY DEFENSE ATTOURNEY TRIES TO DISCREDIT YOU BY ASK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ND WHAT YOU DID ON A SPECIFIC DATE OR AT A SPECIFIC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READY REFERED TO YOUR DIARY AND WILL HAVE A CONCIS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ESTIFY TO! (HATE IT FOR YA'PERRY MASON!) YOU CAN EV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O TAK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IVIL LIABILITY LAWSUITS ON THE RISE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N POLICIES AND PROCEDURES I'M SURE YOU'LL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ELPS YOU COVER YOURSELF AND ACCOUNT FOR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U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LOOSLY BASED ON THE TENNESSEE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/ OFFENSE REPORT/ AND UNIFORM TRAFFIC ACCIDENT 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USE TO ANYONE IN THE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DOWNLOADING POLIC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 A. KN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Y,... LET'S BE CAREFUL OUT THER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