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5.0    ProDev*QUOTE QUOTATION SYSTEM REGISTRATION FORM    08/0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my Shareware Software. 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with PRO DEV Software.  The Registration Fee is only $6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 program, plus $5.00 Shipping and Handling per orde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is the 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(preferred) or write to PRO DEV Software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about setting up or effectively using this Sharewa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ompany.  This system is extremely flexible and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variety and size of business.  Please be sur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nstructions in the 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operate this system on a hard disk OR with the data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disk in drive B: (those with DBF and DBT file name extender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a hard disk.  If I determine that you have rece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evaluation copy, I will probably send you a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copy.  PRO DEV Software's hours are 8:00 to 5:00 Mon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day Eastern Time USA and the telephone number is 616-788-22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Quotation system disk.  You will NOT have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creen question.  You will also be able to skip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will be sent a 112 page bound copy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will receive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For registrants outside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turn telephone calls as the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within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atisfied with the registered software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S in the original PRO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olve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usual hardware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always modify the programs to operate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5.0    ProDev*QUOTE QUOTATION SYSTEM REGISTRATION FORM    08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Regular Check, Money Order, Postal Order OR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merican Express, Master or Visa card number below along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.  If you are outside the USA or Canada and not using a cr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, please obtain a check from your bank in USA funds on a USA b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easiest to send USA Cash or a Postal Service Money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registrants can submit their check using Canadian fund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$20.00.  Canadian registrants using their credit card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70 total rate and the credit card company will handle the exchange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nts outside the USA or Canada should add an extra $3.00 USA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extra postag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____ copies of ProDev*QUOTE  at $65.00 each  . . . . . _65.00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s using Canadian funds add $20 . . . .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3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pack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BUSIN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  SIGNATURE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astest service, please phone your order/questions to PRO D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at 616-788-2243 (8:00-5:00 M-F Eastern Time)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with PRO DEV Software via CompuServe Mail -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0                     ProDev*QUOTE                       08/01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