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30/93 - 1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Version 1.2e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diting features of the record edit window are now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 window.  Alt-Ins, Alt-Del, F5/Alt-N, PgUp, PgDn, etc.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B to buffer the record and Alt-O to output the buffer now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te Window.  This allows for copying of notes from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but additionally allows for the use of templates for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note window without saving editing changes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y Esc to the Note Menu and selecting the Return/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ption.  Please note that when you open a note, a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applied to your record to help it locate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Even if you leave the note blank, a space is taken in the db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note and the pointer is written in the recor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f you open a new note you won't be able to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aving even if it is blank.  To kill a blank note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record to the buffer, Alt-B.  Now delete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so also deletes the note.  Insert a blank record at that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the buffer contents back to that record with Alt-O (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).  You now have your record back and it does not have a no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I know this is a "work around" but the intention of db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and basic functionality WITHOUT manuals thick as your f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ogram size requiring 14 megabytes of disk space and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14 row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tor file is now included which serves as an introdu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new users.  It is called Intro.dbl.  It is now 25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25 lengthy notes.  Going through the records and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should help explain most of the features of the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rse to reading the manual.  It is not a substitute for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minor enhancem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accept a direct request for a data fil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NTRO, will override the default data file and directly load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can either choose a color combo for menu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OR you can load the data file of your choice.  Nam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xist will create a new file.  This only works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directory to which you are pathed. 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re not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time I have used the program to keep track of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phone numbers, etc.  Once in a while I print tho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o labels and put them in my DayRunner.  If you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, you can print ALL your records as labels and apply them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eeks, open your book next to the program (after sor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lpha order) and compare what is new.  If you cl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.dbl file (delete or rename it) then as you come across NEW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urrently appear in your book, or CHANGED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, etc. which should be replaced, capture those new entries (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apture file.  Once you have gone through all records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tell the program to prin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is this advice in update?  MY problem has been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overflowed the 5 lines which the main recor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.  I have legitimately used the memo window which gave me 4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use for things like extra contact people and fax number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hat I needed was a way to print this information to a label.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putting this information into my DayRunner when I don't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computer then I probably am going to need the memo info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ime.  I didn't want to add a routine to just print m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st of my records don't need memos and I would prin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abels.  Printing them one at a time would be tediou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adding more code to a program which is now pushing 150K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hysically as big as I would like it to be.  So if I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lanks before printing and I need to batch print them an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rinted in the same sequence as the rest of the records,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liminated blanks, how do I make sure I can identify whi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 belongs to?  Do this and not add much code.  What w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work-around.  Thus was born the [Alt]-[,] command.  That's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alt key and press comma.  Why this combo?  Well I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ers playing with the keyboard to get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because you need to be prepared to use it and not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  So how do you prep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ll necessary updates and changes to the data fi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updated.  For proper identification later on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ful to have the first line of your record be its main ke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 it is names and addresses, Line 1 would b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rt your records into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ave your work.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[Alt]-[,] (while in EDIT MODE - no menu 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at has happened is the last four lines of your recor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ed with the four lines of your memo.  The first lin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ed which then allows you to identify to which record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s.  Scroll through the records, deleting all the rec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ines 2 - 5 as blanks.  This is easily accomplished with th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Once you have killed the blanks, follow your normal print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bels.  Tell the program that you want to print Al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match up your memos with your records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as you paste them into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Now exit the program WITHOUT SAVING YOUR WORK.  It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ing Alt-[,] will move memos back to the memo window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back to the record window, BUT your 2-5 record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truncated to 20 characters.  So unless you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20 characters (highly unlikely) you should just quit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your work.  If you are afraid of messing up just copy your d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bn data files to a backup before you try this. 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the associated dbn (note file) WITH the dbl (data f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restor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some other rather subtle changes in the program.  Sin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ption the program has deleted records and moved to the nex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leting.  Deleting several records in a row was a pain, s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hanged this feature and you can delete several records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tarting at the last record you wanted to delete an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.  It now deletes smoother.  Pasting the results of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always occured at column one.  Now it will paste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lation at the cursor position, even if it is now column o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hat you should be able to PgUp and PgDn from a memo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orks.  If you are editing memos only you will have to press F1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 into the memo window from the next or previous record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view memos and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appearance of the program.  This is a "designer" loo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try out.  Comments from old users of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d.  Even though it lacks the colors of the old version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improved the program screen's object and color unity and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have a more professio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use address records from my address file to use on let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f you are running in enhanced mode ( you will need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ram to do this ) you can run any DOS app in a sizeabl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and paste text from the screen into Word.  So the dril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Word to dbLite, open the Windows edit menu, select mark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t on the screen, then select copy text to get i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te it into the document as the address.  But w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2 megs and you can't go enhanced?  Now you can,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an address from dbLite to be used in another document.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the focus record as a five line file.  Then you can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most any application as a file.  The syntax for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letters of the file (address = ADDR) plus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p to 999 ( 1,000 and 1,001 will be truncated to three number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letter R for record.  The first record in your address.db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-f'ed will produce a 185 byte file called ADDR1R.TXT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lines of 35 characters plus carriage returns and line fee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f you can make a file out of a record, why can't you make on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ote?  So, if you hit Alt-F while in your note window, it to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to a file of its own.  It will be named just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, except it will use N for note instead of R for Record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1N.TXT. This be your currently edited note, saved to disk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quest of a user the search command will now search ou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numbers?) in memos as well as in records.  The requested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he information line and if it is in a memo, that will b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f you don't see it in the record window you will know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200 more records to the maximum. 1201 is the maximum recor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is should have little effect other than to give you more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cord totals.  It uses more memory but it should st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640K.  If you experience problems, drop me a note. 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ofy bugs in the calendar, which blew up if the date was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box surrounding the memo window which disappea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equenc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version 1.2i, is being released in time for Christmas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at this program finds you and your family in good spiri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and from all of us to all of you out there in binary 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RRY CHRISTMA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HAPPY HANUKKA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End of file Update.Doc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