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LZRW based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77 (14 Feb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Zdenek Kabe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kMASH is (C) Copyright 1994 by Zdenek Kabel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may be freely distributed, as long as it is kep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complete, and unmodified form.  It may not be distribut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commercial package of any kind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kMASH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directory libs:compressors does exist and the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kMASH.library to libs:compressors.  You also need to have the XP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it is available from several sources including Fis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kMASH is an XPK compression sublibrary whose main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 fast and have an excellent crunch factor.  The sublib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77 compression and a special method to write matches...  MAS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uses 256KB for its tables, but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table if memory is scarce.  (it could crunch even with 64KB+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ng with a small hashtable naturally is very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hunk size is 64KB.  The compressor uses lazy match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lowed it down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library has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      String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09</w:t>
        <w:tab/>
        <w:tab/>
        <w:t>1     ;high speed - but low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-19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29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-39          8     ;good for mos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-49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-59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0-69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-79        128     ;this should be used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-89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-99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1024     ;the best,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showing, how many matches should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re searched strings - the better results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 is simple 2^(MODE/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60 is now runing as fast as NUKE on my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want to use some higher modes - you will get resul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y a few bytes, but slowdown will be ver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for crunching I'm always using the best mode anywa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The source for this version is not releas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it anyway, send me an e-mail and I will send you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ill want to do some improvements. Probably even change format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reach better decrunch speed and possibly use some MC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this case. You don't have to worry, this libra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 old format. Send me an e-mail what you'd like to see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library. But this newer format will alway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KB of memory so it could be a problem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is library is worth some money, you coul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peed up develop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no bechmarks for the fast packing vers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r has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packing cruncher has this speed (its activated when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cate 256KB of RAM for large buf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on a A3000/30/25 with 2MB ChipMem and 4MB SCRAM [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K benchmark system] by XBench using AmigaVision [594712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 Packed    CF      Time    KB/s   Decrunch  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h.100   594712 313908 47.3%     65.42    9090      1.42  41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h.000   594712 332652 44.1%      8.59   69233      1.47  40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ank you"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 Dominik M�ller</w:t>
        <w:tab/>
        <w:t>&lt;umueller@amiga.icu.net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PK stan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von Roques &lt;roques@ipd.info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ing some parts of this docu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for releasing his source, so I could use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my library (xpk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sten Dagef�rde &lt;dagefoer@ibr.cs.tu-b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erhaps, insert diana. after @ 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king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eople should be in this list - authors of Zip, Lha, Arj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ould have to make some deep researc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5   Many errors, the biggest problem was bad writing of bit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   Most of errors has been debu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   Last byte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   On the first look normaly working version of the sub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sh table - size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The big improvement in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llocated before each chunk compresion and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chunk is compressed (usefull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ram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 Hash size was increased from 64KB to 128KB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 Hash is allocated dynamicaly - when is large memory free - larg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Starting with 128KB, 64KB, 32KB, .... ,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5  Seems to work perfectly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ublic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6  I suppose last bug has been removed - value of registe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aved on return. Also most of long word instr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written to word oriented instructions (useful for MC6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6  Several speed up improvements - decompression goes about 50 kB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  New crunch mode - uses 256KB of memory for it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  Removed checking of two bytes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ot needed when two byte hash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3  Removed zero length write when chunk is uncru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volo is a little bit odd and uses this value for D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its not valid -&gt; caused 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1  Removed bsr call from scaning r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7  Prepared for release - there is still many things to 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has already very good speed. So I'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cna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7 01 Valasske Mezi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bi@informatics.muni.cz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