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X - System to system CMOS clock syncronizer - version 0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File Sharing support added, no mor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TranX uses Bios screen writes rather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versions prior to 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inkleyTerm, FrontDoor and The Box logs are suppor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Notice! BinkleyTerm 2.58 breaks TranX 0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additional information containing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econds: / Tariff: /Fee: and System: f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log foils TranX when parsing the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t  won't allow system time to be set ahead beyond midn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y  won't allow system time to be set back before midn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a&lt;value&gt; add to remote system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s&lt;value&gt; subtract from remote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m&lt;value&gt; maximum time difference to be allowed from rem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ore command line switches, just in case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*&lt;tranxkeyword&gt; * Option " Tranx: " search. ie " Trx#: "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[&lt;value&gt; Maximum allowable clock change forward       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]&lt;value&gt; Maximum allowable clock change reverse       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@&lt;char&gt; delimeter to look for between tranx hex strings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e&lt;endsrch&gt; * end  session search when &lt;end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x&lt;stpsrch&gt; * stop session search when &lt;stp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 careful to read the section on these new featur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version 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switch has been removed. TranX uses file sha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faster execution, less memory used and tighter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borrows its name from the Emsi information pas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s which keep a log wherein the keyword Tranx: app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this keyword is the seconds from 0 GMT (in he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Greenwich Mean Time is the standard computers use to k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The program TranX, uses this information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remote system to the time on the resident compu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me calculations and a low DOS function, the CMOS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omputer may be adjusted to match that of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ose time for a variety of reasons. This can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, multitasking or the use of programs which de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entire attention such a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clock updating is not 100 % accurate. Correctnes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both systems report the Tranx: valu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Meaning, the time the clocks were actually re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 Also the subsequent operation of TranX.ex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results. The cmos updating can be skewed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conds. Ideally the mailer software would read 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send that information to the remote system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 I don't know if this is the case or not. I do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functions must happen in the TranX.exe betwee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is read until it issues an update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read from the mailer log and the system clock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should take very little time but they d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for error. In conjunction with disk speed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 operations, seconds can elapse between wha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the log file TranX has to read the more quick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erate. However, this does not affect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s, angular brackets &lt;&gt; signify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[] indicate that the parameter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brackets themselves are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[log file] [/o&lt;srch&gt; [/q] [/n] /L&lt;trnx.log&gt;]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e_Sysop fd.log /oJane_Sysop /q /n /Lkeeper.log /s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 with mo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m7150 /a3600 /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m7150 /s3600 /e_BINK_Connec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object" in this document refers to someth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an be identified as a character, word or senten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contain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a Remo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bject which appears more than once withi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session is not a good choice for a remot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the remote's SYSTEM name whenever possib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option is the SYSOP's name, providing it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in your log. Using the remote system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best choice because it can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mail session.  Currently TranX handles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log files in the future may change th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using the -e&lt;srch&gt; and -x&lt;srch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X needs 3 pieces of information (objects) from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n object which always appears in the log from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et your clock to. This object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ranx: must appear in the mailer log AFTER the beginn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Binkley and Front Door both provide this objec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wo hex numbers separated by a space, slash,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version, TranX will accept another tranxkeywo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*&lt;tranxkeyword&gt; on the command line.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 session end object such as _BINK_Ring or _RING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X to cease its search for object #2 and signals Tran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reached the end of a mail session with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ject #2 does not appear in the binkley log below 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 does not appear below loglevel 4. Howev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X to accept up to 2 other objects which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#2. Currently the defaults appear to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at loglevel 4 and Front Door. There ar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es followed by a search string which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mail session limi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requires at least one command line parameter. I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' name or the name of a system. It must be unique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o TranX will not be fooled into setting your clock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search object is case sensitive CHRIS_MAN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ris_Mann. If the search string has embedded spa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where the spaces would be. Otherwise TranX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to be an additional command line parameter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teral underscores unless the search object(s)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nd spaces. Otherwise TranX will interpret th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using TranX, others ar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Lost_in_the_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_from_Akron,_OH e:\mailer\fdlog.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BINK_SysOp_Chris_Man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would net the same result on my system.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and display the progress but forego the CMOS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/n switch (which can serve as a test). Examp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looks for a file named fdlog.tue to read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bort. If no logfile is specified Tran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 mailer log files by default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og file is specified and none of the four can be foun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You can use just about anything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happily try to process the parameters suppli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your parameters in the 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it is TranX &lt;remote_ID&gt; [search.log] [/or-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earch object must be specified firs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(if not one of the defaults) must be suppli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ell TranX to create a log file of its activity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use the /L and the /n switches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Lost_in_a_cartoon c:\bt\Bink.log /Lc:\logs\tranx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BINK.LOG for the the object "Lost in a cart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) and send a report to c:\logs\tranx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(no screen display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L with nothing following, defaults to Tranx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You should probably use the /L swit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in order to be certain TranX is do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prefix the primary or secondary search_objec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ogfile with a switch symbol of /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which requires a switch (- or /) is th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q. You can tell TranX to be quiet by placing /q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the search criteria (address, sysOp, system_nam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ranX James_Youn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X 221B_Baker_Street c:\bt\binkley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eps TranX from prin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the output to a file or device or to an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directing output with the dos redirect symbols &gt;&gt;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sharing may come into play. An option to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is to use the /L option already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nX &lt;Remote_ID&gt; fname  or  TranX &lt;Remote_ID&gt; &gt;&gt;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Patriot_BBS &gt;&gt;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requiring a switch is /o followed b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riteria. If for some reason you want your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hen TranX finds an additional entry in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may specify that by using the optional 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Chris_Mann /oAkron_Echo_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have TranX update the CMOS clock to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one or the other (Chris Mann or Akron Echo Hub) in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he last one found will be the system the CM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nly update the CMOS clock if a newer updat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. This is accomplished by storing the latest tran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in a file named lastclok.fil. Leave this fi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oss of it may cause your system to advance or ret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OS clock to something you do not want. Howeve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f TranX should correct the error unless lastclok.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 command line switches (are preceded by /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quiet mode   (no vid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&lt;tranx.log&gt; or any name you choose - /L defaults to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NoWrite mode (CMOS time will not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&lt;secondary_search_object&gt; TranX can search for two remote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same day or later safety switch for event sensi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same day or earlier safety switch for ev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3600 Adds 1 hour to the remote's time for time z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7200 Subtracts two hours from remote's time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3500 Remote's acceptable limit difference, otherwi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srch&gt;  Allows a command line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srch&gt; Allows an additional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&lt;trxword&gt; Option to Tranx: search. Example /*_Trx#:_ (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&lt;value&gt; Maximum allowable clock chan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]&lt;value&gt; Maximum allowable clock chang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- delimeter to expect between tranx hex strings other than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orward slash '/' or hyphen '-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nd NOT the backslash '\'. The on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lash is to define where the mailer logfile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parameter) and the path of the tranx log but on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alled using /L&lt;filepath&gt; ala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switch automatically comes ON if the /M&lt;value&gt;, /[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/]&lt;value&gt; is exceeded and/or the /Y and /T switch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X detects a date rollover in the direction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ive switch(es).  You can use the /T and /Y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your system will not be updated if a date chan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before your system changes the dat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&lt;value&gt;, /[&lt;value&gt; and /]&lt;value&gt; are there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 light savings time adjustments as well as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remote's clock takes an unreasonable jump. ie i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n the remote were to be lost its clock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 1980, quite an undesirable 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&lt;value&gt; will override a /[&lt;val&gt; or /]&lt;val&gt; if the /M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er than one of the other update 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/E and /X &lt;end_session_search&gt; command line switch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fault mode, your log MUST contain the following o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rings AND when your systems polls anothe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Ring"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Dia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Cal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ranX will know to stop searching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information by one of the objects shown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that TranX find the respective end of session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up to two more session limit search objects if 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arch objects must be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edited binkley log example below and notice how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t has reached the end of the specifed s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update. Keep in mind the default end_of_search obje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                                 &lt;� END_OF_SEAR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Lost in the cartoon, Chris's point. (1:157/534.3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100:1/1@eaglenet 8:1006/0.3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Esc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Chris Mann from Akron, OH     &lt;� START_SEARCH object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092162 / 2D092163           &lt;� Tranx time sync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092 (1092 bytes)  Efficiency: 75%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Bt\Out\009d0216.pnt\0000ffe2.sa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583 (56988 bytes)  Efficiency: 109%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NODEDIFF\FMLYLIST.A4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670 (1341 bytes)  Efficiency: 46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TICK\TK104442.ti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59  Tariff: 0  Fee: 0  System: 1:157/534.30@fido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cessing node 1:157/516@fidonet -- Project Thun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Dialing 677-9336&amp;N3                  &lt;� END_OF_SEARCH object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Mn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ject Thunder (ssci) (1:157/51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Kevin Benton from Stow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12AE41 / 2D12A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Nothing to send to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12  Tariff: 5  Fee: 120  System: 1:157/516@f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ysOp:_Chris_Ma d:\max\max.log /e_Processing_ /xBINK_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bove do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pen the file d:\max\max.log and search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bject "SysOp: Chris Ma" is found. Once locate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for the object " Tranx:" UNTIL it has fou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nding objects or the specified  "BINK_Processing_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K_Ringing" is found. If the word "Tranx:" isn't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objects, TranX continues by once again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ginning object AFTER it has located any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end objects (two defaults and two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inues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e&lt;end_search&gt; and /x&lt;end_search&gt; features, TranX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vel of flexibility to its hard coded default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onnect to a system which uses one of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 identification line. Connecting to a ma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ame like "The Calling Card" will cause TranX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search on that particular system every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you must replace spaces with underscores.  If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re in the ending search object, TranX sti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rrectly because TranX tests an object in both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here is an object which contains both space(s)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(s). If this is the case, choose another search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conta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tensive example using Tr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Express f:\fd\fd.log /oEcho_Hu /n /Ld:\logs\tranx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hould search for "Express" in the log found on drive f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\fd. It should also search for "Echo_H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. A log of activity is to be created or appended 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: in the subdirectory \logs in the file tranx.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clock is NOT to be updated (/n) and there is to b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(/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uld be a little useless in that the lo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a report would be sent to d:\logs\tranx.lo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ould be performed and nothing would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0.1 added parameters (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hn_Burden /oMail_Centre /t /s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"John Burden" and "Mail Centre"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il logs and adjust the resident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(Mail_Centre) taking into consideration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time difference (s/28800). TranX would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clock forward into the next day (/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an_Smith /a50400 /q /m5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Ian Smith, add 14 hours to the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system and disable any screen output while never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 difference of more than one hour and one minu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value&gt; facto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il transaction, a scheduled event, virtuall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s free but it is not to be packag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author's consent. Nor may other software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anx. If it is to be distributed,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(tranx.doc) and original unal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ranX at your own risk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damage which could occur due to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keptical about the safety of using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ake precautionary measures to insure TranX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, comments and suggestions of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are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:70/101@fmlynet (Hel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0:130/534 IGA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628-4860 data/fax - US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ann, Jim Ball and David Kanavy for testing Tr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Smith and Steve Gove for their (implemented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Young for clock set accuracy testing. Arno Krom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ortion of his "The_Box" log, so it c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