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�  ��� �������� ������ 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  � ��</w:t>
      </w:r>
      <w:r>
        <w:rPr/>
        <w:t>۰ ����   � ������   ��۰   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 ����  � ��</w:t>
      </w:r>
      <w:r>
        <w:rPr/>
        <w:t>۱ ����   � ���� �   ��۱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 ������ �������� ������ 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 ���� � ����   � ������   ��</w:t>
      </w:r>
      <w:r>
        <w:rPr/>
        <w:t>۰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 ������ ����   � ����     ��</w:t>
      </w:r>
      <w:r>
        <w:rPr/>
        <w:t>۱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2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5 JOCHEN KRIEGER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�� � ������ ���� ���� ���� � �� ������ ���� ���� ��� �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 � ���   ��   ���� � �� � �� � ��   ��    ��  � �� � ���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  �   ��   � ��  ��  ���   ��    ��   ���� 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AT PROGRAM BECAUSE THERE ALSO SHOULD BE SOME KEWL DOORS FOR RA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FOR PCB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 ���� ������ ���� ���� � ��   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 ��   ���   ��   � �� ���� ����   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�� ���    ��    �� 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0� RELEASED AT 03-09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0� RELEASED AT 03-09-95 (SOME HOURS L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/D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FO TEXT OF APROMPT.EX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� RELEASED AT 03-10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ETUP OPTION ADDED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�� � ���� ������ ���� ��   ��   ���� ������ ���� ���� ��� 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 � ���  ���   ��   ���� ��   ��   ����   ��    ��  � �� �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  � ���    ��   � �� ���� ���� � ��   ��   ���� 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RA\APROMPT\APROMPT.EXE STATS /C1 *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Ye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0                  TimeUsed 0                  Flat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0                  Terminal An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ON YOUR OWN RISK. YOU CANNOT MAKE 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OR PROBLEMS THAT WERE CAUSED BY THE USE OF THIS PPR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 �� ���� ���� ���� ���� ������  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�� ���  ���  � �� ����   ��    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  �    �     ��  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OME BUGS, HAVE NEW IDEAS OR JUST WANT TO CONTACT 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CHEN KRIEG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2490/700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49-7941-3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 ���� ��� � �� � ���� 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  ���� ���� � ��� ����  ��� 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 �� � �� �   � 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Patrick Barowski for ideas and beta-test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