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LK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utility: colorful moving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1/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K displays the system time on the screen, changing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ime display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K will automatically detect the screen dimensions, and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_text_ modes other than the standard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not random, but sequential, from decimal 08 to 15 (bright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hrough bright 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MCLK.PAS FOR REVISION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