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</w:t>
      </w:r>
      <w:r>
        <w:rPr/>
        <w:t>File Option Module 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߱��        </w:t>
      </w:r>
      <w:r>
        <w:rPr/>
        <w:t>For TBBS        �����</w:t>
      </w:r>
      <w:r>
        <w:rPr/>
        <w:t>߱��  ���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 ����� ���     ����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���� ���     ����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���  ���     �����  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���  ���     �����    ���   ��� 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����� ������� �������  ����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����  ������  ������   �������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 Rick Ko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M is a DOS Shell-like utility for TBBS that is used to man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hard drive accessable from TBBS. FileOM resembles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Commander DOS Shell program by Symantec. Although it does no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that Norton Commander does, it was design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Commander user to jump right into the program and feel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M allows you to copy, move, and delete files by the b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out ever typing in a filename. Additionally, FileO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highlight a file and copy, delete, move, rename, or even edi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M 1.2's text editor. FileOM can also create and remove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M uses two independant panels to display its information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operate on two different directories on two seperate hard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FileOM is designed to minimize keystroke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perform actions that would otherwise take several minutes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easy to install and operate, FileOM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SYSOP DOS Shell utility available for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rton Commander is a product of the Symantec Corpo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DEMO�                            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version of FileOM is restricted only in that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using F2 and the program will expire on the date abo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file and today's date is past the expiration d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our BBS for the latest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BBS 2.3, TDBS 1.2, and SYSOM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) Make a new directory called \FileOM and put all FileO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) Edit the MENU.SDL file so that it contains the proper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i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resulting FOM.CTL file into your TBBS men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Make a menu entry within your TBBS system simili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sure only SYSOP privilege users can acces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=F   Type=5   Opt Data=F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) Run FileOM and press F1. Review the keypresses and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rogram is fully functional. If it says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 file or a group of files... rest assured that it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M v1.0 is currently $49.95 (US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4 Walnut Ave #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salem, PA 1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15) 638-1424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15) 638-1299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CENSE AGRE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By use of this software you agree to all terms and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GREEMENT. If you choose not to agree and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, you can return the software for full refund price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of the date of purchase. If you keep this software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you automatically become fully bound by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, non-exclusive license to load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nto ONE CPU to be used along with eSoft's TBBS/TD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ublicense, rent, lease, sell, pledge or otherwis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is software. You agree to not translate, modify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reverse engineer, or create derivative works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portion thereof. This agreement automatically term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if any provision of this agreement is breach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. We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to you or any third party regarding this softwar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rranty, contract, tort, or otherwise. In no event will w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rect, incidental, special, indirect, general,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 of any nature (such as damage to property,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, claims of third parties, loss of profits, or injury to pers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rise in connection with the 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lause shall survive failure of an exclusive remedy. (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 the exclusion or limitation of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bove limitation or exclusion may not apply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ion and performance of this agreement sha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of the State of Pennsylvania. The prevailing party in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brought in connection with an alleged breach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awarded reasonable attorney's fees to be paid by the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will govern any upgrades, if any, to this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d contains the entire understanding between parties and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posal or prior agreement regarding the subject matt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nds will only be mad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software is returned within 30 days 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turns MUST have BOTH a RMA# (issued by us) and a legible copy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nvoice or receipt/proof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You must include a written statement that you have not kept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either as backup, for future use, or bo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