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Howdy boys &amp; girl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closed in this archive is my utilities that I use to offer the we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ps that the Planet Connect service offers. It consists of two par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, the event (that I have running every two hours) that check to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re are any new maps, if there are, it copys them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priate directory and then shells out to unzip them, convert them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what ever you want to put in the batch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haven't included any WCXs as you will have to edit the code fo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ular system. If you don't have WCcode, I'm sure you might be 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alk someone into compiling it for you after you make what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are necessary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WILL HAVE TO EDIT THE CODE &amp; BATCH FILES before you compile it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ut your correct directories/paths/etc. in the place of mine.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doesn't alter any of WC's database, you shouldn't have any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make no guarantees though &lt;G&gt;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also a few menu type files that go in the \WILDCAT\DISP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, feel free to edit them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's this cost? NADA. Why?  Well, I think that anybody with a lit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could do the same that I have done here. So, I released thi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-WITH-ME-WARE. What that means is, that if you like it, use it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eat your spouse with the printout of the code, send me something ne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you have done. (no page modules please &lt;G&gt;), RIP's, ansi's, handy</w:t>
      </w:r>
    </w:p>
    <w:p>
      <w:pPr>
        <w:pStyle w:val="PreformattedText"/>
        <w:bidi w:val="0"/>
        <w:spacing w:before="0" w:after="0"/>
        <w:jc w:val="left"/>
        <w:rPr/>
      </w:pPr>
      <w:r>
        <w:rPr/>
        <w:t>wccode utils, whatever. I don't figure I'll get any, but hey, that m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nicer if I d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pe you enjo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rk Dav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rystal WInd Communications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>155 S.E. Hwy 19, Sui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rystal River, FL  34429</w:t>
      </w:r>
    </w:p>
    <w:p>
      <w:pPr>
        <w:pStyle w:val="PreformattedText"/>
        <w:bidi w:val="0"/>
        <w:spacing w:before="0" w:after="0"/>
        <w:jc w:val="left"/>
        <w:rPr/>
      </w:pPr>
      <w:r>
        <w:rPr/>
        <w:t>V    904-563-5822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  904-564-0101</w:t>
      </w:r>
    </w:p>
    <w:p>
      <w:pPr>
        <w:pStyle w:val="PreformattedText"/>
        <w:bidi w:val="0"/>
        <w:spacing w:before="0" w:after="0"/>
        <w:jc w:val="left"/>
        <w:rPr/>
      </w:pPr>
      <w:r>
        <w:rPr/>
        <w:t>Fido 1:3653/6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