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TUB/4GW  Version 1.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by Vladimir (Wladows) Arno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QA-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Internet: xarnos00@dcse.fee.vutbr.c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no event will I be liable to you for any damages, including any l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ofits, lost savings or other incidential or consequential da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sing out of your use or inability to use this program, or for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im by any other pa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D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urbo Assembler is a registered trademark of Borland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TCOM is a trademark of WATCOM International Cor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UB/4GW is a small replacement for the original stub loaders shipp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com C/C++ compilers. It was written entirely in assembly languag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 to size and speed of execution. It is more than ten times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e original loaders (WSTUB.EXE: 10610 bytes, WSTUBQ.EXE: 11566 by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STUB4GW.EXE: 768 bytes and STUB4GWQ.EXE: 880 byt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oader and its source code are free for both commercial and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. You are free to use and/or base your own programs on it. Howev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can't be distributed if modified in any way. So, if you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, don't distribute it under its original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files STUB4GW.EXE and STUB4GWQ.EXE into the %WATCOM%\BINB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odify the linker definition file WLSYSTEM.LNK according to thi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STUB4GW.LNK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 begin dos4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 osname='Rational System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bpath %WATCOM%\lib3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bpath %WATCOM%\lib386\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change this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 stub=stub4gw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at os2 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(optionally) add this ent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 begin dos4g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 osname='Rational Systems Quie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bpath %WATCOM%\lib3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bpath %WATCOM%\lib386\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notice the change 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 stub=stub4gwq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at os2 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l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you can compile and link with the new stub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CL386 /l=dos4g program.c</w:t>
      </w:r>
    </w:p>
    <w:p>
      <w:pPr>
        <w:pStyle w:val="PreformattedText"/>
        <w:bidi w:val="0"/>
        <w:spacing w:before="0" w:after="0"/>
        <w:jc w:val="left"/>
        <w:rPr/>
      </w:pPr>
      <w:r>
        <w:rPr/>
        <w:t>-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CL386 /l=dos4gq program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compile the stubs you need TASM (Turbo Assembler) version 2.0 or ne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this version was written under TASM 3.2. Sorry to you folks,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just one assembler (I mean Watcom WASM). I think TASM is better. (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not true about the C compilers. 8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any program, this one may contain bugs. Please send me any bug repor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ideas, comments or suggestions. Only this way leads to perfect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Internet address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arnos00@dcse.fee.vutbr.c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nail-ma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ladimir Arn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eska 9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rudim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37 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ZECH REPUBL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, you are grea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