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SHVEND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README file for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Installe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INST10.ZIP (SHINST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hareware Softwar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70k disk space, any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24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Shareware, Install,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Shareware Installe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the name is The Shareware Installer, it's perfect for sharewa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, and custom software installation as well as the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, graphics, and other files. Software developers, programmer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distributing files can edit the sample INSTALL.INF file and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 include personalized Intro, Install, and Exit messages screen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creen and 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, upgrades, etc.; disk space check; conventional and exten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check; DOS version check; CPU check; video card and monitor check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s multiple disks and files; optionally modify AUTOEXEC.BA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.SYS files; installs self-extracting EXE files or ZIP files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; and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