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jjensen@cc.usu.edu (Joshua C. Jen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S IT IMPOSSIBLE?!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3 Feb 95 21:34:14 M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s it impossible in protected mode to call (or jump to)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S:anything?  And is it impossible to write in CS:anything?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protection?  (And that using Watcom C 9.5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Because if it is, I can't seem to find a way to *LOAD* an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code-compiled-sprites in prot.mode... I have been trying, bu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locks all the ti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function to convert a data selector to a code selector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short dpmiCreateCodeSelFromDataSel(unsigned short OrigS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REGS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SREGS sre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short S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char Des[8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.x.eax = 0x000B;             /* DPMI Get Descript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.x.ebx = OrigS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egs.es = FP_SEG( &amp;De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egs.ds = GET_D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.x.edi = FP_OFF( &amp;De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386x(0x31, &amp;r, &amp;r, &amp;sre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.x.eax = 0x0000;           /* DPMI allocate LDT selecto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.x.ecx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386 (0x31, &amp;r, &amp;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 = r.x.e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[5] = Des[5] &amp; 0xF0 | 0x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[6] = Des[6] | 0x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.x.eax = 0x000C;             /* DPMI Set Descript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.x.ebx = S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egs.es = FP_SEG( &amp;De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.x.edi = FP_OFF( &amp;De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386x(0x31, &amp;r, &amp;r, &amp;sre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S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shua Je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peter@cs.uct.ac.za (Peter Hinz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S IT IMPOSSIBLE?!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5 Feb 1995 11:06:47 +0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Hello there, I am in the same situation as he ^^^^^^^ I canno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 figure out how to program some kind of compiled sprites in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de.  If anyone has any ifo on this PLEASE post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why everybody is having problems with this. 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assuming Watcom with DOS4G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S and DS point to the same memory area.  Here is how I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ompiled bitma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BitmapML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MLCode = (char *)malloc(wanted_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 go and generate my compiled bitmap code directly in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want to call a compiled bitmap all I do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</w:t>
        <w:tab/>
        <w:t>eax, [BitmapIndex+eax*4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</w:t>
        <w:tab/>
        <w:t>eax, [eax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</w:t>
        <w:tab/>
        <w:t>e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tmapIndex array contains points to the actual routine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ML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i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people ask me nicely I might post my bitmap compiler (eve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asic compression)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l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Hinz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or of "3D CyberPuck", a new fast paced action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Hinz             | Cerebus Software, knows what I do!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@cs.uct.ac.za     | Note: Windows is NOT a virus, Viruses do some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Cape Town| One in a million things happen nine times out of 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aic: "http://www.cs.uct.ac.za/PeopleInCompSciDept/peter/index.ht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