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Input subroutines (C) Copyright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DIT: 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32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(keywait.asm, 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lear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$edit.asm, gprint.asm, 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ut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x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 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ASCIIZ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 or Enter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eywa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keywaiting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key_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key           ; get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nuoption:near, pick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-color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        ; EBX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po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x         ; EDX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allocates a block of low memory which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with it.  See example;  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tpick.asm, filelist.asm, wsave.asm, 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tpick.asm, $strlist.asm, wsave.asm, 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$menu.asm, tprint.asm, tputchr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ear.asm, wframe.asm, wsize.asm, wsav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initial main menu choice, BH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H = 0FFh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or a mous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&gt; 0FFh, it starts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L = main menu choice, BH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lldow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ebx,ebx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i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db 1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_buffer    equ 99               ; leave one byte for terminal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db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db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db 12  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yes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