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F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lat Memory Lite: A flat-real mod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s 1995 RENDER of ACC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this memory manager after trying som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have seen have limitations like not running without him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ng the 4Gb offsets to one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M has this advantat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a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with or without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be used under C or Pascal (I have used Borlan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QFM you must ensure that the 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unning protected mode. This is because QF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PMI or QEMM so it can stay in real mode.  If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PMI it would be slower, because protected mode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QFM is simplicit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Q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P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 all free mem. after first Mg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t the starting adress of tha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=GiveS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you can address from postion 0 to 4Gb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one of the segments registers(gs,ds,es,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 and using a 32-bit offset (EDI,ESI,EBX,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your code with CloseMem() and LeaveP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CLU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ding only asm just include QFML.INC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FML.OBJ with option /3 (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ding C follow this instructions: (Borlandc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a project in wich you include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FM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 program like prj2mak to get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dify the line which includes TLINK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you can use MAKE to compile. Mak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not compile within the IDE as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r will not allow you to link 32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ant point: You MUST compile with models MEDIUM,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UGE, this is because the code of QFML must be in a fa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examples have been compiled in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execute within the IDE as it is runn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ut you can debug it with TURBODEBBU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allows a maximum of 255 K.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lay in the StartPL function. IT CAN BE FREELY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TERESTED WITH NO CHARGE, BUT IT MUST BE COPI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ORM. The complete version compromises 18 files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you have the correct pack, if you don't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(probably oak.oakland.edu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gets all memory available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options like non-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end 1000 Pts. or 6 po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kel Bernal Her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ual Orozco 13, Entresue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006. AL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the latest version along with some extra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hich generates the strange 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0458@DTIC.u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DER   (Guillermo Alejandro Collada Ali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