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SuperShow 5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MultiMedia Authoring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5 is a highly stylized multimedia presentation author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EST, Inc. of Phoenix, Arizona.  The program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een presentations using images created, saved or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graphics file format.  SuperShow 5 features include multi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, animation, kaleidoscope, special effects, circle and box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digitized voice and midi music with the Sound Blaster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PC Speaker music and sound, text display using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nts, conditional branching, menuing, user input (read &amp; write)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tiling, border and screen clearing effec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5 works by creating a script consisting of one or two wo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s the program what and how you want your file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be displayed.  An example of a complete script is the file 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e sharewa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5.EXE        -  SuperShow 5 progr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5.EXE        -  ShowPrep 5 (Script Generator/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5.HLP        -  Context sensitiv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.CFG        -  ShowPre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SPT        -  Sample Show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CX        -  Various PCX image files used in SHOW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FNT        -  Various Custo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       -  ASCII Text files used in publis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erShow Files are identical to the registered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brief shareware sign-on and sign-off screen that appe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iles not included with this shareware ver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you register SuperShow.  The main reason we hav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for the reason of space.  The SuperShow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ograms and files that total about 5 megabytes.  Addito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'll receive with the registered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Tools:  These utilities include ToolBox, graphic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pture programs, image sizing, printing, and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ozen custom font files:  SuperShow uses the GEM fon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clude 3 dozen custom font files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Module:  The registered version includes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you to make a runtime version of your 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with no fees o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fessionally printed an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3 dozen tutorial script presentations which assist in shor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curve of all the features of SuperShow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we are constantly updating our series of programs and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'll receive the very latest version of Super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uperShow 5.0 is $89.95 plus $5.00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n order form text file (SSORDER.FRM) is included. 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, AZ  8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-992-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SuperShow 5 are also available for purchase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Kingdom.  The Distributor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V Software                 Tes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reuter Strasse 37         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185 Karlsruhe              Harrogate, N. Yorks. HG14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0721/38 50 78         0423/88 6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CRIPT GENERATOR/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5 includes ShowPrep (SP5.EXE).  This is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reate and run your script.  It also features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automatically write script commands for you. Each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cript commands has an associated help file.  To activat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ighlight the option/script command and press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SYSTEM REQUIR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, especially ones requiring high screen resolu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GA or Super VGA, are very memory and speed intensive.  SuperShow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've listed three types of hardware requirements.  You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if your requirements match those of the recommended or ideal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such as SMARTDRV.SYS which comes with DOS 5.0 &amp; 6.0, will help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imag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:  Minimum hardware requirement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are an IBM computer (PC, XT, AT, PS/2) or compatible, DOS 3.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512K Conventional RAM memory available when running SuperShow 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r SVGA graphics card with 256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Requirements:  The recommended hardwar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Show 5 are 386 or 486 computer with 25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1mb of expanded memory (or extended memory made expanded by DOS 5.0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r software), 512K Conventional RAM memor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Show 5 and a VGA/S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Hardware Requirements:  The ideal hardware configurati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5 is a 386, 486, or 586 class computer with 33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DOS 6.2, 2mb of expanded memory, 600K Conventional RAM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SuperShow 5 and a SVGA graphics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chip set that supports the VE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cannot display Super VGA pictures, check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manufacturer supports the VESA standard.  If so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 a copy of a VESA driver for their board.  Load that dri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SuperShow 5 again.  If you still have problem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able to use SuperShow 5 in the standard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gardless of the SVGA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OVER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face your PCX images with SuperShow using a proprietary 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ormat is simply a set of one or two word commands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what you want to do.  An example of a Scrip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 SHOW.SPT.  Take a look at this file in the Show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5.EXE) editor or any editor able to load and read ASCII bas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images you wish to include,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when and how you want them displayed.  That's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simplest form, your show centers around the SHOW @ scrip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you use to display your pcx images.  You may display y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dozens of fades and special effects found in Super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are also used to display text (using custom , SuperFo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mputer fonts), pop-up window boxes and or circles, play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s, create kaleidoscope screens, clear screens, 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create menu's, obtain user input and more.  The demo script, SHOW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use of thes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, we are unable to give written detail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.  However, all the script commands and the proper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available in the on-line help file in ShowPrep (SP5.EXE)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'll receive a printed, bound manual which goes into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n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DISCLAIMER &amp; ACKNOWLEG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how 5 Software System and documentation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/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a commitment on the part of PC West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ESTSM, Inc. and it's officers and employees shall have no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any other person, persons, or entity with respect to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or alleged to be caused directly or indirectly by use of Supe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/or its documentation.  The liability of PC WEST, Inc. under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above shall be limited to the amount paid by the custom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No other warranties are expressed or implied as to the oper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itability of SuperShow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The programs and utilities in the SuperShow 5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ere created using various language editors, compiler, and 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y toolbox routines.  These include program's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Redmond, WA.  Portions also were compiled/linked using PD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 of Stamford, CT.  Code includes toolbox rout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k Professional Library &amp; Graphics Workshop also from Crescent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.  Also, portions Copyright Genus Microprogramming, Inc. 1988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lso include the Developers Kit for Sound Blaster from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, MS-DOS are registered trademarks of Microsoft Corporation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s a registered trademark of Creative Labs, Inc.  PC W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 mark of PC WES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