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Please fill out the form completely,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information or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-____ 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.O.R.D's Realm Registration!.................($12)..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st my L.O.R.D.'s Realm code, send me need another...($3)...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Canadian Currency!)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mail it to you but if you are a user/member on my bb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below and I can leave you a private message on my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 will be mailed to you so p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orrect. Your key code will unlock additional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for a more enjoyable and fun game play. Also your ke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future upgrades as well. Your personal key code will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 and your bbs name, so please make sure that it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I will not be help responsible for mis-spelled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have gi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-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or money orders are to be made out to : 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ere to get these, then go to your loc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 money order for this amount in Canadian funds,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 thru the postal service! And if you do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lost or stole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Wares                   ALL FUN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Joe Pelley                    IN CANADIAN CURRENC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Baseline Road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- Thank you for registering Lord's Realm! 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