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P-SOLIT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-Solit is an On-Line version of Klondike Solitair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:  Deal twenty-eight cards in seven piles, with the number of ca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 increasing from one to seven from left to right; the top of each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ace up, the rest face down.  This forms the tablea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s:  Move all aces, as they become available, to a row to the le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au.  Build them up in suit to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au:  On the face up cards in the tableau, build down in alter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The top card of a pile is always available for play on a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ace up cards on a pile are moved as a unit when the bottom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rds may be built on the top of another p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face up cards of a pile are cleared off, the nex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urned up; it becomes available.  A space made by clearing away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may be filled only by a king (plus the cards, if any, built on the 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:  Turn up the cards from the stack one at a time, build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s or tableau.  Unplayable cards are left in the wastepile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stepile is always available.  There is no redeal in the 1 card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n the 3 card draw version you may redeal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ce should be moved to the foundation row as soon a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ll other cards you have a choice of building on the found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ards in the tableau to help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:  You score 1 point for every card you get to the founda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the 3 card version you get a bonus of 50 points, if you win the 1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version, then you get 100 bonus points for wi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unregistered version of this game, you can only play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  In the registered version the Sysop can set th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