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-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SUPPLY SHI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are always looking for ways to improve our product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us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 registration fee + $3 S/H to the address below. By doing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SUPPL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SUPP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SUPPLY SH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y copies you make. This will help ensure that futur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is one of the many add-ons available for TradeWars 200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rom SimSoft Professional Computer Services.  We have pai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in an attempt to make SUPPLY SHIP appear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deWars game, even down to the colors of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raders when SUPPLY SHIP encounters them.  If you noti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elieve could make SUPPLY SHIP appear even mor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PPLY SHIP is run, it will stop at each and every port in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universe and resupply the ports.  If a port that is sell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100% stock, it will delivery a full 100% load of that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a port that is purchasing a particular product is fu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then the SUPPLY SHIP will purchase all of that items im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, which will prepare them for purchasing that item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, and give the port some credits for anyone who decides to r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Optionally, SUPPLY SHIP can deliver a load of colonists to Ter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"Last Robbed By" field in each port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SUPPL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UPPLY.EXE called SUPPLY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SUPPLY SHIP has been added to the Trade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file, and simply contains the date that the SUPPLY S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tradewars game.  This file must be present after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, the program will continually post the abov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every time that it is run.  SUPPLY /REMOVE will delete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second message to the traders that the SUPPLY SHIP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UPPLY SHIP add-on, you can place it in the TW2002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 SUPPLY and press ENTER.  It is best run however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nother option is to place SUPPLY.EXE program in a different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to mix your different programs in the same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L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UPPLY SHIP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SHIP run through the universe every day of the wee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.  The Unregistered version will only run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the SUPPLY SHIP will run.  If it chooses 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un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TERRA   Tells SUPPLY SHIP to replenish colonists on Terra.  Used with /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lonists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T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OL:xxx Specifies the number of colonsits to replenish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to 100000.  Default = 1000.  Used with /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00 colonists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COL:20000 /T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EAR   Tells SUPPLY SHIP to clear the last robbed b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database for each por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robbed by" field in each port, enabling ports to be 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ame evil trad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SUPPLY SHIP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SUPPLY SHIP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SUPPLY SHIP from the game.  I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is run again, it will add the SUPPLY SHI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SUPPLY SHIP to look for all 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ommand line options are in the file SUPPL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@SUPPL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SUPPLY on its way through the univer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o something then exit, such as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SUPPL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i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