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Questionai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QUEST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PEX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DOC    Documentation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INI    Configuration file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REG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QUEST1.ANS    Template ANSI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QUEST2.ANS    Template ANSI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Ques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DqP-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Quest is  � 10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QUEST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Quest is a registrationdoor specially developed for Pro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9 free configurable questions, and the answ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in a message to the sysop or someone else (free defina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9 questions the user gets a question (also free configur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the answer is YES the user gets up to 9 other free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has his BBS-rules in a textfile the user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/she will download the rulesfile (if the file doesn't exi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on't be asked). This is also done with a BBS-Info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lso gets a message. One you can write with cod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, level etc... See section INSTALLATION for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xample included in the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QUEST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QUEST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QUEST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1            Ansifile shown before the user enters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2            Ansifile shown after the user leaves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MSGFILE   File to be sent to welcome the new user (codes 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MSGAREA   Area for prev message (can't be 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TYPE          Type of message you want to post (NETMAIL/ECHO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AREA          Msgarea where the message must be posted (1 - 10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TO            The name of the rece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        When MSGTYPE = NETMAIL you must specify am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1..9     The first 9 questions the user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HTH1..9      The lentgh of the answer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QUESTION     Question answered with yes/no. if yes the user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. 9 other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QUESTION1..9    The 9 questions after a YES on the BOOL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NGHTH1..9     The lentgh of the answer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FILE         The BBS-Infofile. (full path and filenam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ASK          Question if the user want's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at INFO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FILE        The BBS-Rules. (full path and filenam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ASK         Question if the user want's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at RULE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of the given question QUESTION1..9 (see inifile for ex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owing keywords will be inserted at the fields in the us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         Addres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         Addres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      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HONE           Voic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of the given question BQUESTION1..9 (see inifile for ex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owing keywords will be inserted at the fields in the us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       Company (not yet used by Pro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PHONE        Data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for Welcome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F will be replaced by the user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N will be replaced by the user's ful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E will be replaced by the user's experation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X will be replaced by the user's experation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L will be replaced by the user's curren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T will be replaced by the user's Time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K will be replaced by the user's Download limit (in H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S will be replaced by the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P^&gt; ProQuest Registrationdoor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QUES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name the PEX to NEWUSER2.PEX you wont have to enter it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If a new user logs in the PEX will be run automatic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name it to NEWUSER.PEX it will run before the user g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questions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Quest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2202-2261   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