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INT20    Copyright 1995  Tom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intenance utility to check for an inactive minibb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the data files.  It should be setup as a daily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20 /S          Show Stats--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20 /C         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20             Run As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20 /? (or /H)  Lis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INT20.EXE must be in the minibbs directory and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\mi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      {or wherever you return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{for tribb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alues that you enter to configur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maximum number of days to allow an InActive min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ain in the door.  There are two things that decide if a mini-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.  One, is if the mini-Sysop has not been in the MiniBBS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 more than the specified number of days.  The second, i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 have been posted in that many days.  To disabl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value is the maximum number of days to allow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-BBS (whether or not it is active).  If a mini-BBS exis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pecified number of days, they are removed from being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To disabl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ini-BBS is removed with this maintenance utilit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t allows another user to take over this area by being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sysop.  That user may then delete all messages, if he/she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MMAINT20 /C after your minibbs's are claimed, the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ach individual area as "Protected From Deletion."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protect an area that is being used for a role play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upgrade to MiniBBS V2.0 from a previous vers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reconfigure MMaint AFTER upgrading your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DE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