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0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dea; started on sourc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02/18/95  ** First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t to Seth Able Robinson's BBS, Dark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oose who you want to be, or make up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igional version just had you make up a n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