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TYPE v1.00 (c)1995 by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TYPE, is a program for LORD to display and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in LORD.  Seth Able said to spruce up the convers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rst two lines of an NPC, copy it to the bottom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what the NPC said.   LTYPE does this, and translates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LTYPE.EXE in your LORD directory and type this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rd, yes I know, but..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this program is fairly cheap, and very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ake it some $5.00 program, besides, with a price like tha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that amount to me via-mail anyways? The price I hav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s $0.00, FREE!!!!  If you want to send a doller, here is what you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registering" L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e Updates when they are released. :) bahah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Discount on DC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mail (if possible) when new products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nning to register LTPYE, I'd be very appreciative!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to send Checks/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May  (LTYP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31 Burl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ington Beach, CA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expect anyone to send anything, and I'm not making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... the next DCLORD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gain, thank you for using this Product! If you want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ive Reality (714) 964-7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@1 HellNET       1@1366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@2766 WWIVLink   1@7466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@7450 TerraNET   1@2011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Ver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  �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 -=- LORD, LORD Player Structres, and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l-of-a gu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