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er Session Logging      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Non-Standard Serial Port      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ompanion   program   called   KSP  ftp  is  current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that  will  allow  your  BBS  callers  to  up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files from any computer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SP  ftp is installed, it will automatically integr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.   Callers using KSP Telnet to login to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use KSP ftp without leaving their Telne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files  to and from that host.  Contact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  for   further   information   such   as   pri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s  anywhere  on the Internet via your BB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is  currently  under  development;  expected  rele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er of 199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&lt;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&lt;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necessary packet driver shim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Key Software Products BBS 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.   It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in  the  current directory.  If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looks  for an environment variable called "WATTCP.CFG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directory  where  the  WATTCP.CFG  file 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For  example,  if  you  place  WATTCP.CFG  in  your 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 then  your  AUTOEXEC.BAT  file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Non-Standard Serial 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are not using a fossil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address  &lt;adr&gt;  must  be specified in hex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 request  line  number &lt;irq&gt;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decimal.  Has no effect when using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29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29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KSP Telnet (tm) v2.9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