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a BOOTP Server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The PC's Domain Name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The PC's Network Mask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KSP SLIP Parameters      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Session Time Limit 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Inactivity Limit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inimum Baud Rate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 Operating Hours       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5  Startup Message       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6  Minimum Baud Rate Message     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7  Operating Hours Message      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8  User Session Logging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9  SLIP Packet Monitor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0  Non-Standard Serial Port      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puters  anywhere  on the Internet via your BBS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is  currently  under  development;  expected  rele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er of 1995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&lt;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&lt;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necessary packet driver shim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Key Software Products BBS 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.   It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in  the  current directory.  If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looks  for an environment variable called "WATTCP.CFG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 directory  where  the  WATTCP.CFG  file 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For  example,  if  you  place  WATTCP.CFG  in  your 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 then  your  AUTOEXEC.BAT  file  shoul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KSP SLIP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parameters in WATTCP.CFG are specific to KSP SL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options  specify operating limits and display file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KSP SLIP is run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Non-Standard Serial 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are not using a fossil driv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address  &lt;adr&gt;  must  be specified in hex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 request  line  number &lt;irq&gt;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decimal.  Has no effect when using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-SLI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KSP  SLIP configuration file with the name KSP-SLIP.CF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urrent  directory, DISPLAY will use value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le  for its various text insertion macros such as @USER@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DISPLAY  will  use  a  predefined  set of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1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12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05, 1995           KSP SLIP (tm) v1.2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