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Ope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Jabberwoc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19 Edmondson Ave.                            Voice: (410) 945-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D. 21229                            Data: (301) 498-6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 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PERATION 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Revision history ...............................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will replace the distribution diskette if foun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makes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does not warrant that this software will me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cautions that the software was tested as the 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.  However, software written by Jabberwocky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 with other software written by Jabberwo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owns this software and licenses its use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Jabberwo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                I N T R O D U C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Doctor is an AI INTERACTIVE teleconference personality.</w:t>
      </w:r>
    </w:p>
    <w:p>
      <w:pPr>
        <w:pStyle w:val="PreformattedText"/>
        <w:bidi w:val="0"/>
        <w:jc w:val="left"/>
        <w:rPr/>
      </w:pPr>
      <w:r>
        <w:rPr/>
        <w:t>He'll actually talk BACK to your users.  You'll be surprised how</w:t>
      </w:r>
    </w:p>
    <w:p>
      <w:pPr>
        <w:pStyle w:val="PreformattedText"/>
        <w:bidi w:val="0"/>
        <w:jc w:val="left"/>
        <w:rPr/>
      </w:pPr>
      <w:r>
        <w:rPr/>
        <w:t>quickly people become involved with him. More than a few people</w:t>
      </w:r>
    </w:p>
    <w:p>
      <w:pPr>
        <w:pStyle w:val="PreformattedText"/>
        <w:bidi w:val="0"/>
        <w:jc w:val="left"/>
        <w:rPr/>
      </w:pPr>
      <w:r>
        <w:rPr/>
        <w:t>even thought he was an actual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r BBS can have it's own electronic Rogerian psychotherap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the Doctor, send $9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bberwocky                    or call (410) 945-48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19 Edmondson Ave.            with your VISA or MASTER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, MD. 21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                I N S T A L L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ut the distribution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o Customize The Do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elect option 3 from the BBS menu.  Find the Do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and put in your activation code, which is customiz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rticular Maj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lect option 4 and customize The Doctor in a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to your system design.  If you can't figure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something does, it's best to go with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                   O P E R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visit with the doctor privately in the office, or meet in</w:t>
      </w:r>
    </w:p>
    <w:p>
      <w:pPr>
        <w:pStyle w:val="PreformattedText"/>
        <w:bidi w:val="0"/>
        <w:jc w:val="left"/>
        <w:rPr/>
      </w:pPr>
      <w:r>
        <w:rPr/>
        <w:t>group therapy with others in the Teleconference.  To request the doctor to</w:t>
      </w:r>
    </w:p>
    <w:p>
      <w:pPr>
        <w:pStyle w:val="PreformattedText"/>
        <w:bidi w:val="0"/>
        <w:jc w:val="left"/>
        <w:rPr/>
      </w:pPr>
      <w:r>
        <w:rPr/>
        <w:t>make a house call to teleconferenc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do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eleconferenc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 the doctor    - You'll never see doctor message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e doctor  - You can converse free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tor works best when presented with complete structured sentence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o do with my br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tor knows how to handle some phrases better than others.</w:t>
      </w:r>
    </w:p>
    <w:p>
      <w:pPr>
        <w:pStyle w:val="PreformattedText"/>
        <w:bidi w:val="0"/>
        <w:jc w:val="left"/>
        <w:rPr/>
      </w:pPr>
      <w:r>
        <w:rPr/>
        <w:t>As your users experiment they'll figure out what the doctor responds</w:t>
      </w:r>
    </w:p>
    <w:p>
      <w:pPr>
        <w:pStyle w:val="PreformattedText"/>
        <w:bidi w:val="0"/>
        <w:jc w:val="left"/>
        <w:rPr/>
      </w:pPr>
      <w:r>
        <w:rPr/>
        <w:t>to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                       APPENDIX 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93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is is the first official release of The Do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