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ration Form From iMMortal/Golf/UR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For iMMortal/Golf/UR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: ______________________________     Age: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e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: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or Province: ___     FIDO Address :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: _ _ _ _ _ - _ _ _ _    Or _ _ _ -_ _ _ (Canad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___________________________    BBS Software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 Number: (___)____-_______      Max baud rate: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Phone Number: (___)____-______      More then one phone line? [ ] Y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ortal                               Reg! ($20)      :   [ ] Y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lf_Solitaire                         Reg! ($10)      :   [ ] Y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lf_Solitaire/iMMortal Pack           Reg! ($25)      :   [ ] Y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DooR Turbo Pascal Door Writing Kit   Reg! ($28)      :   [ ] Y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Includes Source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of the Above                       Reg! ($45)      :   [ ] Yes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total ................................................. :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ant the newest version of iMMortal/Golf/URDooR sent on a HD 1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5" disk for an additional $5.00             [ ] Yes   [ ]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ount of money enclosed for this order (U.S Currency!)    :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 Valid FIDO address I can NETmail you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code!                                            [ ] Y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/ Suggest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_______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is form with your U.S. funds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neth Bledsoe  &lt;--(Make check out to this nam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4102 Ju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enberg, Tx. 77471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ecks Will have to Clear before I will process Them!)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ney orders and Cashiers checks will be processed the same Day!)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