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Mortal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ulti-Node Support  {Multi Node Combat On the Way!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 unique modes of pl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uto Mode.  {Continuous Play "No Res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urnament Mode  {SySop Intervention Requi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werful Script Language for Thirdy Part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-BBS Play     {Coming Soon!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IP                {Coming Soon!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ully Configurable {So don't expect iMMortal to be the same on every B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Gam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was designed from the ground up as a player vs. player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mall world to run around on and explore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for you to visit, and several you might not want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ultimate object is to reach iMMortal Status and stay ther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! This will require training ALL of your skills and using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 during the game, depending on which mode it is runn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forced into the Final Combat Stage. Once this stage begi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to battle the other iMMortals until there is only on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. So try to keep your Head on and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New Player info  {Must 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game, you are considered an un-skilled, meager M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a few starting experience points and some money to begi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Experience points are used to purchase training in one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"MAGIC"   "THIEVING"   "WARRIOR"   "PRAYER"    In each tow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halls to visit for enhancing your skills. You can choose to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kill you want, but you will need to be fairly good in all are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come iMMortal!   {See end of this screen for H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need to purchase weapons and armor in order to survive!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your money to foolishly in the begining! You will need a wea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to survive for any length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message base for you to use. You can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layers through the temple or you can bloat about vi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. The game can be much more enjoyable if you get to know wh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nd who is killing you!   But Most Of All.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go to (5) Fighter Training Hall and use the (X) key to ma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ludgeonig Weapons Skill     {Your Fist is a Bludgeoning Weap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o to (3) The Armory and Buy the Best Armor you can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lay around in the (A) Dungeon Area and try to stay 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uy better armor and weapons as often as you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member if you find a weapon to check the skill it requires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. A Long Sword will do you NO good if you don't know how to us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