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</w:t>
      </w:r>
      <w:r>
        <w:rPr/>
        <w:t>Ŀ ���Ŀ ���Ŀ 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 � ���   �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�� ����� ���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Ŀ ��  � ���Ŀ ��  � ����� ��  � ��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��</w:t>
      </w:r>
      <w:r>
        <w:rPr/>
        <w:t>Ĵ ��  � ��  � ���Ŀ ���Ĵ   ��   ���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�  � ����� ����� ����� ��  �   �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C)1994 by GPoint Warez -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Documentation f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, thanks for trying Deep Thoughts!  It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writing a door and if enough people like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) more doors will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Deep Thoughts is a door which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 their wisdom for all to see.  The quot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d brick wall in both ANSI and RIP mode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n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 users are limited to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  However, once registered they will be ab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ull line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ost grafitti walls, the user gets to choose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lors his quote is displayed in via imbedde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users can highlight single words or and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to make their wisdom stand out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also gives the user the option of whet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or not.  That way, if you use it in your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baud rate users can skip over i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registered, the door will also keep track of wha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user has seen.  If there have been new quot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user last viewed the wall they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uses a file called SAYINGS.DAT which contains cat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rases to use when displaying the quotes.  Instead of "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aid.." for each quote you can have phrases like "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cribbled the following.." or "Joe User spew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..".  A different saying is chosen at random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is posted on the wall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0 different pre-defined sayings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m as you like by simpl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till in its infancy and I am open to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mprovement!  If there is something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in the program let me know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call my board from time to time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of this door, new doors I may write,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her local authors like Jerry Aldrich of BLand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m Pruitt or Tim Taylor of Taylor/Pruit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: CHAIN.TXT, 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#.DEF,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Support (Including DigiFossil for Wildcat/I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RIP Support with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Non-Standard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Tasker Detection and Timeslic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sive Error Detection, Trapping,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Maintenance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Easy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Sayings for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Quotes Notificatio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Quotes are stored in a Text file to mak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BBS, NetMail, and Echo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THOUGHT1.CFG file to reflect you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detailed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multi-node system, you will nee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for each node named THOUGHT#.CFG. ie THOUGH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de 1, THOUGHT2.CFG for node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tion has been included for those who use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efer to have the data files on a serv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on each node. The two data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t the path specified in the config file are CHECK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UGHTS.DAT. The other files aren't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in the current directory of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ish to use this feature, leave that line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file(s). If you do use this feature, put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and LEAVE A TRAILING BACKSLASH.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OUGHT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ngle nod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DoorMan from BLand Software, then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Wildcat, then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dit the THOUGHTS.DAT file, make sure NO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y lines!  This will cause maj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  You can change anything you like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as you don't add or delete any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HOUGHTS.ERR file.  This file will be created/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 the event of an error.  If you find one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all my BBS and upload it so that I can fix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your users to have two lin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quote and to be notified of new quotes,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ability to change the SAYINGS.DAT fi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program.  All I am asking is a mere $10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ice you will get a unique registration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 above features for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rogram.  Also, if enought people regis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ward to more great doors from GPoint Ware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 and want to register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in the blanks in the REGFORM.PRN file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then put it and a check or money order for $10U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and mail it m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 receive it I will create a registration 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you to my database of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extremely low price I am asking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able to send out the codes myself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have to place the call to pick it up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Fidonet I will put the code i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it on hold for you.  Then you can simply po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pick it up.  If you are not a member of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will need to call my BBS and pick up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create and account for you on the system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 a message to you.  You wo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user logon process or the callback verifi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, get the code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your code, simply put it in the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features will be activated. 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 and BBS name in the config files matc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 for ANY reason, here's how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James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2 Cherry Street, A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lar Bluff, MO 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686-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29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emporary address!  I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point in the future.  If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have is more than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try to find a newer copy before ma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to make sure the addr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!  If you can't find a copy lo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newest version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mpkinland BBS - "Home of BLand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: Jerry Aldrich aka The B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#1: 314-328-1532 - USRobotics Dual Standard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#2: 314-328-1471 - USRobotics Dual Standard 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