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ps version 2.03�. Compiled 2/25/95 by Mike At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little dice game I wrote and compiled with wcCODE 4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afe enough to run on any system. Just run it as a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t is recommended STRONGLY that you use MakeMenu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new menu to run doors from.  You can run 40 programs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- batch OR WCX. As more authors write more WCX doors and gam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make use of them, however WCX programs utilizing the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will NOT WORK WELL when Wildcat! is shelled.  This will SEV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he number of new wcCODE applications you will be able to us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 or DOS hook. If you don't know how to set up a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or make a new menu, you can find out how to do both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! 4.x SysOp's manual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make sure the following files are all plac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P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PS001.BBS through CRAPS00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IL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S looks for all these files in the same directory.  It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 It doesn't matter what path the directory take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 directory path is D:\WC40\WCCODE\CRAP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ysOp and BBS names in the configuration file (CRAP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ACTLY as they are in your MakeWild setup.  CRAPS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against your MakeWild settings.  If they do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will not run. ***NOTE-Craps is NOT case sensitive. 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file operation ... only  spelling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hange the language of any file. 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lost, and goodbye screens, do not change the layout or color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lect to raise the default bet from 5 minutes once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Put a yes (the whole word ... not just a "Y") on line 4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he new bet on line 5. *** NOTE-Change the new bet to "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urned off the bet feature entirely.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rease the daily win from 30 minutes over the use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max daily limit (***NOTE-or lower it to exactly the daily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by putting a 0 on line 7***) by putting the new ceiling on line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 YES on line 6 (not a "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number of times a day the user can enter the door by ente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line 8 of the configuration file. YOU MUST ENTER AT LEAST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AME CANNOT BE ACCES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configuration file with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each line.  It is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utomatically logs to the node activity logs when player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, leave the  door, or logoff the system from the doo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game is accessed each day, it will automatically rese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's play.  No messy maintenance files to access in a system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tact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- Mike &amp; Sandy A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-790-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llowing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atwood@pccon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twood at 1:36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5 Issued version 1.0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0/95 Issued version 1.1.  Installed a dice rolling sub-routin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X smaller and faster. Also installed a simple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users to exit the game on any dice roll. Di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o improve the "eye appeal"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9/95 Issued Beta Wide Test version 2.0.  This version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.  Now supports ANSI screens (I will have to work o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). I will have to work on a non-ANSI routine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a Shareware program. Registration removes the 1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delay, and allows the sysop to turn on/off betting,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bet limit, and set a new max time won limit. The game now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time.  The user's maximum amount of tim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minutes a day over their security profile maximum dai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2.01�. Fixed VERY annoying bug in the "Hit ENTER Key"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the initial game roll.  Added beeps to warn Sys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sing files and configuration errors.  Hey, this IS a Wid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version.&lt;G&gt; (AND my first REAL attempt at programming.&lt;GG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5 version 2.02�. Eliminated one overlay command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 the game gets a new screen.  This should make the gam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00 baud users. The game exits back to the MAIN MENU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 or logging off.  The game will record whether the us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(back to the BBS) or logged off in the nod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the dice routine so they show up on monochrome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5/95 version 2.03�. Added the routine to check the number of times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had been in the door.  The SYSOP can now configu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imes in his configuration file. Added a little more "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l".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