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 &lt;=- Log File Create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 &lt;=- Number of plays allowed (2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8 &lt;=- Number of Clues allowed (10 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ed.. get access on The Livewire BBS to download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you to add many more records 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vewire BBS: 609.235.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95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