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Z Word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.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���H�D S��TW�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Z WOR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Word Link is a PPE game for PCBoard 15.2+ that requires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ree 4-letter words in a chain.  The words are che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luded dictionary, and the points earned are determined by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each word.  Strategy, skill, and a good dose of luck all co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n Z Word Link.  More detailed instructions for play ar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Z WOR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d suggest installing Z Word Link in its own directory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few files included, and creates quite a few more file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which is detail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Word Link can be installed in the CMD.LST, in the forma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Sec                   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 ���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LINK             30                        C:\PCB\PPL\ZLINK\ZLINK.PP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0 after the full path and file name is the amount of games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for Z Word Link.  This function is only available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Word Link can also be installed into a PCBoard .MNU as a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even be installed into the DOORS.LST by having the batch fil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with a lin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!C:\PCB\PPL\ZLINK\ZLINK.PPE 10 &gt; PCBDOO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are included with Z Word Link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LINK.PPE       -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LINK.DBF       - The Z Word Link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ZLINK.NDX       - The Index to the dictionary, for faster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LINK.INS       - The online instructions to Z Word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Z Word Link creates other files that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E.DBF        - The Hall Of F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DBF     - The file that contains all play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1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2.NDX    - Indices for the PLAYER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ZLINK.SCO       - The file created that displays the scores. 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ZWL     - A list of player-requested words.  If a player bel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word should be added to the dictionary, this is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m to let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Z WOR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allows you to configure the number of pl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ay.  The unregistered version is coded to 3 puzzles per day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up to just about anything you'd like after registra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, you also get a second PPE, called ZMAINT.PPE,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d delete words from the Z Word Link dictionary.  We did 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every 4-letter word we could find, but we've already fou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n't in the dictionary, so additions will always be necessar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we may have included some 4-letter words that you migh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appropriate".  The PPE would allow you to remove these wo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as well.  See the REGISTER.TXT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Word Link is guaranteed to do nothing except take up roo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.  We have it installed and working fine on Hare Mail BBS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uarantee it will even run on your system.  All risks are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my wife Becky.  She did ALL the graphics for the game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ort of coded it around her.  She also looked through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ing all the 4-letter words she could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v Ya, Beck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reached a variety of ways.  My Interne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.zec@pcohio.com, you can call Hare Mail BBS directly at (216)341-3793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reach me in both the U'NI and Intelec network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ec's PPL Programming conference, which I moderate.  We also car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conferences of each network, so I can be reached in tho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contact me via Snail Mail, my 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Zec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4 Gertrud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land, Ohio  441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