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SECURE Version 1.21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x for version 1.20, you need only copy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Home directory. If you don't have version 1.20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wnload WCSV120.ZIP for the full version. This fil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perate properly. You need the full archi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