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Store v 5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Point-Of-Sa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we get started with this, I just want to let you know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will be included in upcoming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now, we offer a way for your store owners to perform mas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ir inventory files via an upload/import of a comma-delimi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orks well, BUT, we will be releasing an "offline" EXE mo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istribute to your merchants.  This EXE will allow them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 edits of their PRODUCTS.DAT file offline, and simply log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 the new file to perform the update.  This EXE will als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 to easily read and print their ORDERS.TXT file, onc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 of this program will be written for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For Windows 3.0.  It will be available some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of April 19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program as complex as this, technical support is essentia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ppy to help anyone with a question or problem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Most problems originate from improper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DOC file, and read it a time or two before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stand a better chance of getting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orked very hard to make the installation and configuration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contact me if you have any problems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that you type any "big problems" and forward them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This makes it much, much easier to correct any problems w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 HQ BBS   -   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      -   Jeff Tucker       704-531-7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displays a maximum of ten products per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also limits credit card processing to on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redit card, MasterCard.  The REGISTERED version will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Card, VISA, Discover, and AMEX.  Registering the progra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move the short shareware delay that appears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now, and you'll receive all future updates free of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an update password, which can be used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versions from our support BBS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ESCRIPTION�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point-of-sale.  Allow your registered members to become MERCH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dvertise their products for sale online.  Each ad dislays PRODU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DESCRIPTION, PRICE, MERCHANT CONTACT INFO, and CREDIT CA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ED BY THIS MERCHANT.  Ad creation is "DYNAMIC".  Merchants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a few prompts to create attractive, consistent display a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displaying product details, callers can place an online order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private email to the advertiser with any questions or commen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tore will process purchases by calculating total pri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(PRICE + TAX (if applicable) + SHIPPING).  Callers making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can download a "DYNAMIC" invoice which details the trans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ller chooses either CREDIT CARD (MC/VISA/DCVR/AMEX) or CHECK/MON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as a method of payment, depending on what that particular MERCHA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apable of accepting.  Online Store checks the validity of credit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by using four types of checks.  MOD10 CHECK DIGIT,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, UNIQUE FIRST DIGIT, and EXPIRATION DATE.  While this produc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en extremely reliable in a number of tests, it may be possib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d card number could slip through.  We accept no liability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ses due to this type of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/Money Order purchases are recorded and the caller is told to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the invoice, with payment, to the proper merch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main Online Store menu, callers can page or email the syso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ed installation instructions are given later in this DOC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overview to the entire setup proceedure, here's a blue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Read this DOC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Install all files as di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Log in and enter the store.  Enter your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Negotiate store ownership with new MERCHA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Add new stores to your MERCHANT.D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Monitor MERCHANT activity (add/edit inventory, download ord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Communicate with your MERCHANTS to make sure everything is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the main menu to your preferences.  I will display my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here, and explain what each of the commands act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SMAIN.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Stores!                                  ��[B]    Browse Stores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XYZ Tapes &amp; CD's        Store#  3          ��[S]    Search Stores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nline BOOKS!           Store#  4          ��[M]       E-Mail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oftware Unlimited      Store#  5          ��[P]     Page The Sysop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mputer AMERICA        Store#  6          ��[?] Download Information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��</w:t>
      </w:r>
      <w:r>
        <w:rPr/>
        <w:t>[H]        Help!!!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le!                                        ��[X]         Exit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ave 10% On Everything From Modem-World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14,400 BPS Modems Under $75           ��[1]      Upload/Edit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Sale Ends March 21, 1995             ��   Inventory Data Files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dvertising Info ��������������������������Ŀ�[2]    Download Orders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Online Real Estate Consulting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O Box 560653                 ��[3]     Add/Edit/Del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Charlotte, NC  28256-0653           ��     Merchant Account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   -  Allows callers to browse any online store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, the caller is prompted to enter a stor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-  Allows callers to search for a store by entering a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All matching stores will b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-  Allows callers to send email in the Local E-Mail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-  Allows callers to page the system op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-  Exit back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-  Allows MERCHANTS to add/edit/delete products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file.  MERCHANTS can also upload data in a com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d format for mass updates.  Uploaded data ca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, or overwrite, the current invento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-  If any orders are pending, this will allow the MERCH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 text file, ORDERS.TXT.  This file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te listing of all transactions since their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         -  Allows SYSOP to add/edit/delete new or existing MERCH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.  Those with MERCHANT security level have a les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is area that allows them to edit jus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tore can have up to 40 different product categories.  Thes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dited from the ST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establish a new store, the MERCHANT must go to their STOCK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 product categories and inventory.  Listed below is a sampl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ateg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CHANTS CAN DO THE FOLLOWING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Enter their MERCHANT profile, giving all of their contact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info such as name, company, address, phones, &amp; tax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file also specifies any credit cards they are able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nline transactions.  Should any of the information chang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 is able to edit their profile to reflect the new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duct ads already online will display the updated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Add/Edit/Delete products in their inventory file.  For single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the MERCHANT can edit one product at a time.  For mass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nventory file, the MERCHANT can upload data in comma-de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This data, once received, will be automatically impo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RCHANT'S inventory file, either appending or overwr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.  Shipping charges are entered for each produc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file.  MERCHANTS may enter shipping charges for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d Shipping, Second-Day Air, and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or Comma-Delimi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duct","price","desc1","desc2","desc3","vender#","UPC","weight",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ound shipping","2nd day air shipping","overnight 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are ASCII, and have the following limit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2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        10 numbers, no dollar signs or decimals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.  $128.99 should be entered as 128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1        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2        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3        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ER#       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C           13 number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IGHT        6 number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      4 numbers, no dollar signs or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DAY       4 numbers, no dollar signs or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    4 numbers, no dollar signs or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DBF file included with this program that your merch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maintain their inventory.  Before using the data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BF file to update the PRODUCTS.DAT file, the merchan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ort the data into comma-delimited format.  The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then be uploaded to your system.  Once uploaded, Online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begin the importing process.  MERCHAN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 comma-delimited file of the entir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Download any pending orders from callers.  Once download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ld orders information is copied to a backup file.  On the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, the present backup file will be deleted and the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will be moved to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MERCH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 profiles are written to a fixed-length data file for a rel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products in the inventory file.  Two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- MERCHANTS can easily edit their record in the MERCHANT.DAT with an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their merchant information (ie. phone number, credit car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It will discourage situations where one advertiser might be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s for multiple parties.  This might increase your system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NEW merchant information is added to the MERCHANT.DAT file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security measures are taken behind the scenes.  Online Stor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o see that the contact person entered for this new sto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a valid user name in the Wildcat! user database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will be allowed to email the store contact, we wan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that the contact actually exists on the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if the sysop is adding the information, the security leve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store contact is automatically upgraded to MERCHANT.  (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contact is adding the information, no upgrade is necessar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 would not have had access to this area if the security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not already upgraded to MERCH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ore information is placed in the MERCHANT.DAT file.  Stor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qual to the record position in this file.  From this point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is known by its store number.  Each store has its own sepa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directory, named for its store number, and located just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STORE\ directo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123 has a working directory of:   C:\WILDCAT\OLSTORE\123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254 has a working directory of:   C:\WILDCAT\OLSTORE\254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orking directories will be created automatically when a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into the MERCHAN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is directory, you will find a number of files.  If the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inventory online, you will notice a PRODUCTS.D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directory.  If there are any pending orders, you will notic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.TXT, which is awaiting download by the store contac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owner has downloaded an ORDERS.TXT, you will notice an ORDERS.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backup copy of the last ORDERS.TX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Store maintains separate stores through the use of this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rectory structure.  Theoretically, you could have 999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what happens when someone orders 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order is placed, several things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The caller is allowed to download an invoice of the trans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- An email notification is sent to the merchant telling them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rder has been placed.  This notification will includ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vent info about the purchase.  An example of this notif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luded below as FIGURE #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- A private log file, located in the merchant's directory, is app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ame information sent in the notification.  This running lo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ORDERS.TXT, will gather all sales data.  It can be downlo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merchant by selecting ORDERS from the main menu.  As an a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ience, a FORM FEED character will separate each transac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ay, they simply download and print the log file and th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hard copies of all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oon-to-be-released OFFLINE MODULE will read the ORDERS.T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merchant to easily read and/or print the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#1 - Sample Notification Of Online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John Q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:  Public Plumb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1:  12312 West Any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2:  Suite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 Any T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  Any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:  0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1:  (000)000-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2:  (000)000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:  JO B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:  Jo Blo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8723 West Abernathy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ZIP:  Gastonia, NC  28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ype:  Credit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Type:  MASTER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Exp Date:  01/01/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:  John Q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Item:  WILDCAT SINGLE LIN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rice:      $11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:       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Tax: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harge:      $1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what if the merchant doesn't accept credit ca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Store will accept online orders from those who wan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check or money order.  The same basic order proceedure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, with one small difference.  The purchaser will downloa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ice and then be instructed to mail in payment, along with a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voice, to the merchant.  Typically, no order process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until payment is received, so this should work very well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 display screen will show which credit cards, if any, the adverti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.  An example of the invoice is shown in FIGURE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#2 - Sample Invoice Downloaded By Purch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Jo Blo Softwar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8723 West Abernathy Stree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Gastonia, NC  2804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(704)855-656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LD TO:      John Q Publi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Public Plumbin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2312 West Any Stree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Suite 1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Any Town, Any State   000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(000)000-0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(000)000-0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rd Holder:  John Q Public                   Card Type: MASTERCARD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rd Number:  0000000000000000              Card Exp Date:  01/01/97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BS User Name:  JOHN PUBLI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ATE:   02/04/95          Payment Type:  Credit Card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                                                    Price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DCAT SINGLE LINE BBS                                      $119.00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 Total  �    $119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les Tax  �      $0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ipping   �      $8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DUE  �    $127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n task is to monitor merchant activity and make sure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working properly.  The Online Store is set up to proces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ll transactions for the merchants, allow them to retr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logs, and edit inventory files with minimal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LEWOLS.WCX    Main Program File     (Place in the Wildcat! home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.WCX    MERCHANT.DAT Maintenance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WCX    PRODUCTS.DAT Maintenance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.WCX      ORDERS.TXT Download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STORE.DOC     The File You Are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SMAIN.BBS     Main Menu          (Edit And Place In The OLSTORE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SHELP.BBS     Help Display File  (Edit And Place In The OLSTORE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OLS.CFG*    Configuration File                  *(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STORE.NUM*    Advertiser Account Number Counter   *(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STORE.SEC*    Advertiser Information              *(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DBF    dBase IV Database That Can Be Used For Offline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LSTORE.CFG *        Cre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BEAMERCH.CFG *       Created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OLSTOR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VIEWOLS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MERCHANT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DUCTS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RDERS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BEAMERCH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LSMAIN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LSHELP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LSTORE.NUM *        Cre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OLSTORE.SEC *        Created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reate a separate directory for all of your Online Stor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C:\WILDCAT\OLSTORE\.  Unzip all of the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Edit the .BBS screens to your p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reate a security level called MERCHANT for your mercha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dd VIEWOLS.WCX to your Wildcat menu using MakeMenu.  (The other W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o not need to be added to your menu.  They are call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OLS.W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Log on, and enter the store.  On your first trip in, you will b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information that will be used to create your CFG fi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onfigures the main WCX and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S Path To Your OLSTORE Direc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E-Mail Conference # From MakeWi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Store REGISTRATION Number (Or 00000000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s 1 Through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the first is required.  The rest may be left bl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 moment now and write your answers on this page.  This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 easy reference when you get Online Sto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ubmit major issues in written, or typed,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6/95  Major, Major code revision.  Not even close to the old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16/95  Online Store now allows each store to break down product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e different categories.  Callers who wish to browse a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select products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10/95  Yes, another major code revision.  We've now added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40 product categories.  The category menu is draw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ine Store automatically using information gathered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iguration file containing all category nam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be edited from the PRODUCTS s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any given store, callers can select, or mark,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 products for purchase.  This allows them to make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ir purchases and process them all at one time.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makes it easier to handle shipping charges.  Shipp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s are now figured from a CFG file for each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.  This can be edited from the PRODUC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re entitled to all future updates to Online St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ll process MasterCard, VISA, Discover, &amp; AM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actions.  The registered version removes the 10-items per stor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.  Registration also removes the small delay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now register online with your VISA, MASTERCARD, or AMEX!  All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shareware programs are now available for immediate download to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ish to register online!  Call our BBS at  704-531-7375 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redit card and Wildcat! registration number ready.  You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wnload the latest version, along with your Online Stor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hile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s are greatly appreciated, and encourage m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that register the program during the month of March 1995,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ly customize the soon-to-be-released OFFLINE EXE MODULE to r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BS name and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line Store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 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UTO 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DISPLAY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EMPLOY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PERSONALS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ATES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ALTY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 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OTATE                        �        �  10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AMEX  __ VISA  __ M/C  __ MO  __ Check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