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30                    compiled 03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signed for use with Wildcat! 4.x AND 3.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T generates a listing of the top NN users in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s, most messages written, most uploads, and most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enabled, there is a breakdown displayed, with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rom each state (or other, if no state is matched)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ers in each security level.  This last display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by menu access level.  It seemed like the only logic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phabetically sorting them or trying to parse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ame i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TAT will also generate a RIP bulletin file of the top ten ca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.  This single screen display does NOT includ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urity break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USTAT.CFG, which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Here's a sampl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21.BBS /PAUSE 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21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J:\BULL\BULL21.BBS /ENTER 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J:\BULL\BULL21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EC=NETSYSOP,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EC=MEMBER, SUBSCRIBER, VISITOR, NET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form USTAT.CFG, the configuration file for U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ines are REQUIRED ... the EXCLUDE= , the SKIP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OWSEC= lin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UTFILE=     Full Drive/Pathname for each output file from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ollowed by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/PAUSE indicates that the @-pause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d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/ENTER indicates that the @-enter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dded to the end of the file (if in a WC 4.x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/CLS indicates that Wildcat! shoul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before displaying the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f the file extension ends in ".RIP", USTA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 RIP compatible display screen showing the top 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n each category.  The State and Security breakdow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not be included in a RIP display.  The vario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re ignored in the RIP dis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XIMUM=     This is the number of entries to include in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nter MAXIMUM= plus any value from 10 to 50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e RIP screen display will always show 10 of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REAKDOWN=   If you want to show the USER breakdown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display files,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REAKDOWN=BOTH    - displays state and securit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REAKDOWN=STATE   - displays stat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REAKDOWN=SEC     - displays security level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REAKDOWN=NO      - displays NO breakdow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Note that these will NOT appear in the RIP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IAS=       This is where you choose whether to put ALIAS n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LIAS=NO     means: Use ONLY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LIAS=YES    means: Use ONLY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ALIAS=BOTH   means: Use alias if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or real name if no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CLUDE=     If you want to EXCLUDE any users from the listing,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of their names on this ONE line, following the EXCLUDE=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or you may put the words EXCLUDE=NONE on this lin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re no callers to exclude.  This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KIPSEC=     If you want to skip one or more security levels,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of the security levels you want to SKIP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separated by a COMMA.  If you're an echomail HUB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ant to SKIP the security level(s) assigned to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so they don't wind up at the top of the "most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OWSEC=     If you configure BREAKDOWN to show Security level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LL of the security levels you want included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separated by a COMMA.  They will be display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at they are placed on this line.  Entries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users will be skipped in the output file. 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levels in SKIPSEC (above) aill also be exclud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ey are list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T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Simply BE SURE that the USTAT.CFG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the program is called, and the path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2000LAST, and others ... however I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the short textfile "CHARWARE.TXT" enclos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Compiled  8/01/91     First general release to Wildcat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x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 Compiled  5/29/94     Rewritten to support Wildcat 4.x and 3.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5      Compiled  8/30/94     Fixed the color for the BBS Nam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6      Compiled  9/04/94     Modified handling of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7      Compiled 10/09/94     Minor fixes in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     Compiled 11/05/94     Modified State display to by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s with 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  Compiled 02/14/95     Added support for @-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     Compiled 03/12/95     Modified display so BBS name is now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top of each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