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 � �� ������ ��  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�� ������ ������ ��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Soft Utilities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oft utilities are a collection of *FREE* utiliti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.  Below is a brief description of the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of this writing. Be sure to look for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 BBS, or you can obtain them directly from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by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ODAY, 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24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On Today is a 'Who Called Today' Generator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(v2.00+)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Produces ASCII/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the Sysop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the users real names, or thei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hidden user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SCII or ANSi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Masking of local logon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FILE, T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10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Top File is a 'Top xx Downloaded Files'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 Access (v2.00+)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Produces ASCII/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filename descriptions or file are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/include files lis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/include files listed 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limit the search areas via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SCII or ANSi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Top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STAT,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24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Top Stat is a statistics generator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2.00+)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Produces ASCII/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the Sysop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the users real names, or thei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hidden user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Generates 14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Downloaders (Files &amp;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Uploaders (Files &amp;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imes Call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ser Age Statistic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How long ago (did they call)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ecurity Level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ale / Female Stat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ser Sett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pcoming Birthda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ost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ll ASCII or ANSi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Utilities for R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FileName          Size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DAY       TODAY024.ZIP          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ILE       TFILE075.ZIP           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TAT       TSTAT039.ZIP            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listed are the current versions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file was written (24th March 1995). Due to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it is possible that the version numb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time you read this. For that reason,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to file request using the magic name provide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you the most up-to-d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oft Official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: Virtual Mad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   :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: +44-1734-269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      :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  : Be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2:252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et      : 73:744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Avail : 24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: The Happy Hipp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   : Dean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: +44-1325-35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      :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  : Darlingt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2:256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et      : 73:7447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Avail : 24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: Andy's Bulletin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   : Andrew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: +44-161-343-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      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  : Ashton-under-Lyne, Lanca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2:250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et      : 73:7446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Avail :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