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ROBO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ROBO is Copyright (c)1995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CROBO has been written in Turbo Pascal 7.0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1992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CROBO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 of or inability to use this program. Even if Heavenwar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authorized representative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damages. Heavenware Software will not be liable for any such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CROBO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TICRO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to Heavenware Software a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initial 10 sec. delay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importing will be possible, and the Heav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copyright notice will be not be installed into the 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file des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nth Heaven - 915-698-9514 /V34  (Fido 1:392/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915-698-6611 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us at: 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ess AFB, TX #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canning of all files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version from ZIP,ARJ,LZH, to ZIP,ARJ,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rectory proces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importing (Aft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crash pro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full lo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 dir.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TICROBO.CFG as specified below:  (Not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- Scan commands or NONE for no sca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: scan /nomem 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2- Final archive extension (type) or NONE for no con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: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3- Path &amp; filename of BBSAD or NONE for no Ad import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: c:\robofx\bbsa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- Path to bad directory or NON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: c:\robofx\ba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all of the above routines can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ting a NONE on that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TRAREAS.DAT as specified below. 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REAS.DAT file is a bit tricky at first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ble to catch on relatively quickly if you read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BBS Doors          &lt;- Area Name in Robo, with lead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DSDOORS           &lt;- File Echo. any file tha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DN-DOORS             from DDSDOORS will be 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Word Processing       the BBS Doors area. SDN-DO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1-WORD                be sent there since it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BBS Doors and has the leading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' Indicates an Area Name in Ro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*' Indicates a File Echo that you want proc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!' area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MUST contain an area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h to move the files into for that area MUST also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ords, you must have already setup the area in Robo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d the sub-dir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added any Robo color co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 like "{12} Heavenware Software"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 them to your TRAREA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 area titled: [Door Games                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ithout the brackets), then "!Door Games" is exact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enter in the TRAREAS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Remember the TRAREAS.DAT IS 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under this with a leading '*' indicates a Fi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.TIC file you receive has the File Echo area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File Echo is ALWAYS in CAPS. So any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'*'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more than one File Echo sent to the sam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dding another line with a leading '*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icRobo supports 100 areas with up to 10 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each one. Another words, you can have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's assigned to up to 100 different areas. If you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areas that you need to process .TIC files into,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aximum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REAS.DAT only needs to know about area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echo files processed to, not every file area on you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, you can't very well add a file to a CD ca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improperly specified an area in TRAREAS.DAT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one out, TicRobo will process the file into your 1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cause of this, you do NOT need to specify your 1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TRAREAS.DAT. Your 1st area is assumed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, so again... The default path is to your 1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worse comes to worse, and you cannot get the TR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right, and you don't want to contact us for sup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it, and run Ticrobo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robo will just process ALL files into your 1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st to have all three files (Ticrobo.exe, Ticrobo.cf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reas.dat) in the same directory. But at a minimum, Ticrob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Trareas.dat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icrobo use: Ticrobo [Path to .cfg &amp; 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Ticrobo c:\uti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- Trailing backslash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going to be running Ticrobo from a .BAT file, as mos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hange directory to where the .TIC files are first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, Ticrobo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ex: cd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robo c:\uti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TICRO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OF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