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AL.EX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EXE is a program that has been designed to connec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e bulletin board system.  In order to use thi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odem somewhere in your machine that is hooked up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.  That's all you need to know.  To get starte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" at your DOS prompt followed by a carriage return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the program will do is to search y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.  You need not trouble yourself with what COM por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, or any of that:  the DIAL program will find your modem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.  DIAL will then automatically set itself up to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rate that your 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will then ask you a few simple questions...  It may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if a certain city and state are local cal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yes or no questions that can be answer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Y or an N when the question is asked.  Another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sked is whether or not you need to dial any speci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outside line.  If you answer Y to this question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DIAL program will try to connect you to the BB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).  If it encounters any problems with connecting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the configuration questions again, just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it recorded were correct.  If it still can't conn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ttempts, it will give up and advise you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or just try again later.  Otherwise, you'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line, you really only need to know three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is that any time you want to quit and go back to DO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o is hit ALT-X.  This will hang up your mod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hing is exiting DIAL without hanging up, and t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DIAL.  You can do this by typing ALT-J (this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mping to DOS").  You will temporarily exit DIAL, and go d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ready to return to DIAL, just enter in 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ing is transferring files.  If you need to transf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machine to the BBS, or you need to transf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o your machine, you can use DIAL's built-in ZMODEM sup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eceive a file from the BBS, then mak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on the BBS, and make sure you select the ZMODEM protoc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ks you what protocol to use.  Once you select ZMODEM,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utomatically sense that you're downloading (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BBS), and go ahead and transfer the file from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(it will go in the same directory as the DIA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load (transfer a file from your hard drive to the BBS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ake the proper selections on the BBS and choose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Once you select ZMODEM, the DIAL program will sen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bout to start an upload, and prompt you for the file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load.  It will then transfer the file to the BBS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rminal mode.  (You can upload multipl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in the name of the file you wish to uploa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ype *.ZIP to upload all .ZIP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