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directed Scan.exe's output as it seems to fi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re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ore nodes. Previously this would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p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 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93 - Ver 9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are error caused a few systems to hang (and/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arranted errors) when testing some very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 of the main archive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 log if one of its imbedded archi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icious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error in the command line sent to TDCHECK cau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0 files to fail the CRC te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ajor addition of file conversions. 5 level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from, as well as on-the-fly conversion for RG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A. (possibly the most complete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Y utility - dedica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escription files can be imported into RemoteAcces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2.7 File Data Bases directly by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_ID.DIZ, DESC.SDI, and DESC.SDN). In the case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, if this option is selected a messa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ilure will be inserted instead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Online hel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os shell f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random and/or area-specific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s selec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current date and/or time in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for the sysop to customize the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use of ansi files (THDPRO.A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). Providing an entire array of 2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screens to be chosen fro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ORCE a single ansi output (PAINSOF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remove files from archiv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sysop may select to not automatically test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size. If asked to test a file over the suppl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 will prompt the sysop for 5 seconds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key is pressed the file is not tested. File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process will return the same error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HARE is now detected and files opened in shar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If access to a file is denied, THDPRO.EX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30 seconds for the other proces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 ProScan will now finish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CAN.EXE is no longer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Heuristic failures can be considered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 if SCAN.EXE is used, mandatory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ption to use any or all of the supported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riginal timestamp is optional (It can be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utput during virus scanning with F-Prot or TBS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the remote what tes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mporary directories are now chosen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hibits use of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rphaned temp directories will be re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ay follow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4 is released with added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COM has been modified to support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upplied ansi screens/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1993 - Ver 9.1 -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 ProScan 9.0 had trouble with indexing som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0 and 2.01 FDB's. Fixed. THD should now update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refused to add comments on "some" bbs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was eventually traced to Sha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would lock some system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the comments from PAK and/or ARC packe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similar problem to that above was encounte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RJ archives. This to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RO.EXE from version 9.0 ignored the AV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y CRC value in ZIP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the installation THDINSTL had sever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ing with "SCAN.EXE" when it was no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installation, if the sysop were to use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and change directories and/or drives, THDINST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a runtime error #2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settings as stated in the documents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failing of heuristic tests when SCAN.EX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ersons running Share.exe experienc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use CRC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/KO parameter which will cause THDPRO.EXE t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 in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FILE_ID.DIZ importation into TG via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alled THDPRO.DIZ. (See TG-RG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THDOPT environment variable which allows "some"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s of the tester to be modified. (See newin9-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C" option to THDDEMO. Use of this option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will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colour schemes available for the head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colour of the identification lines (header)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of PAINSOFT.AN? files are now configur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dentification line used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now reads "CUSTOM ANSI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USER SUPPLIED ANSI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Numerous minor changes have been made to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ort to ease the potential problems running TH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detection process for ARC and PAK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en the false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-PROT command line has been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-PROT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uses the TBSCAN.LNG and TBSCAN.SIG file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(if they are present). THD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before running TBSCAN. (TBAV609 fix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version 6.08 also introduced a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. If the files are older than 6 month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mpt the sysop to press a key. Version 9.1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cessary switch to avoi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Running "THDDOC.EXE X" will cause THDDOC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to a text file called THDDOC.TXT (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the same name) in the current directory.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 who prefer text files to the executable sup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21, 1994 - Ver 10m beta - Public Beta (Interim release to t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hip over until 10.0 can be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planned add-on support did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 add-ons were 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jections of files by "date" has been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ing of archive comments has been repaired to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run. 9.1 experienced problem in som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dditional self checking to help en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McAfee's VirusScan version 2.?.?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Best guess and newest file 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ree user definable conver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Default" command line options.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always process as if certain opti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nternal configuration format was overha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earch routines were re-written to avoid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lume label on systems running the OS/2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ilemodes used by THD were changed so that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un under RAMGR (which leaves file op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fter loss of carrier, THDPRO.EXE now stops sen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major overhaul of LHA handling. "Cloning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 5a beta. Avoids duplicate testing inhe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versions and introduced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 other than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4 - Ver 10.0 - Major Upgrade (from 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hanges made from the 10m beta are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nges in that beta are considered to be part of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ecure Mode - A mode in which THDPRO.EX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changes to utilities it uses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oticed. A "breach" during secure mod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 without attempting to us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UC2 and RAR archive formats.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orma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ird party programmer support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FO.DAT, a new data file contai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Comment keywords for descriptions, newest/old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est/oldest date and author/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"/LA" (Log All) switch to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hange to the testing/converting proc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is available, all files will be expan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scanning and conversions will take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xpanding all files. If this method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.EXE will revert to the old (one at a time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SCAN.EXE command line is now compatib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x.x series. To use the 1.x.x serie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 THDOPT=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BBS updates are no longer done by THDPRO.EXE.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new utility called THD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log directory "requirement". If THDPRO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the configured log directory, it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another directory (which is dependa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ossil routines have been optimized to avoid over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nsi detection to not be "fooled" by "AVATAR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 descriptions have been modified to reflec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ilure in cases where THDPRO.EXE fail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CRC failures are now subject to "Failed File Movin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set to normal. (previously these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"Waiting" message will now only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of a "share" related violation.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conflict will be reported b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Zip comments are now stripped internally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ption to limit by date or age now ignores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rectories and uses only actual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mbedded scanning is no longer reported due to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it had previously occupie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of drive detection in THDINSTL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faster and avoid some access problems with so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INSTL.EXE can be renamed to simplify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(or run THDINSTL.EXE /NET). See THD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7, 1995 - Ver 11.0 - Emergency Release /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file failing by age and/or date was rendered in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version 10.0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10.0 would initialize the comport if a foss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(even if running in local mode)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les were not properly added dur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onversion had difficulty with some files due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now looks for these files and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Conversion will fall back to the old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convertible internal archiv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moval by list feature has been completely re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/NFL (/NOFLOPPY) switch has been repair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Logging of failed scans of non archive typ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mote delays have been shortened.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on many faster systems which previousl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ppeared" to be send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LUS has been completely reworked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INSTL /NET (or NETINSTL) was adding "C:\"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drive let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s of THDPRO.EXE's temporary subdirec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hanged to avoid problems for those who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 code other than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moved the error I've come to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ERROR=59.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a share error which could occur when a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over your maximum t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rogram has been modified to avoid the "allfiles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by TBSCAN.EXE version 6.32+. These new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ork with THDPRO.EXE prior to version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ecurity envelope is no longer allow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except during the "CRC test" portion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dded the "/NOEMS" switch to the SCAN.EX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 series of SCAN. This will was necessary to avo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ures in Windows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CHGINFO.EXE which can change the path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FO.DAT records to match the file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s very specific, please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PRO.EXE and THDINSTL.EXE now reports the ab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's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RAR "AV"ed archives. THD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the ability to create them via THDRAR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PLUS can now also extract the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 external text file. (THDPLUS /EXTRACT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support has been added for T.A.G. 2.7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.0 (working name) and for RemoteAccess version 2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PCBoard 15+. many of the features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LUS are untested. It should be treated as a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previously supported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