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cumentation for USER2TXT 1.01-�eta Supplemental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gard 2.7 User.Lst Utility (Generates Text Of Realname/Address/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.Dean 13 Mar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Txt Takes Telegard Style 2.7 User.Lst And Generate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erList.Txt That Contains The Realname, Complete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I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Txt Is Down-And-Dirty.  It doesn't read STATUS.DAT,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To Your User.Lst File, i.e "USER2TXT C:\Bbs\Gfil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railing "\" Backslash Or It Will Bom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Request Jimmy Guy 1:3811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Dean 1:3811/514@fido via TG_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