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hat's new in version 2.0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but nasty bug slipped trough the beta and gamma testing and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xed as soon as possible. Version 2.02 ha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oard in 132-columns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Board is running in 132 columns mode, TheEdit had some sev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(making noise and a QEMM exception failure). This is fixed now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___TheEdit 2.02" tagl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ered version, you can add the variable "AddTag = No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ENERAL] domain to disable the "___TheEdit 2.02" tagline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. This will not work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What's new in version 2.0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small bugs slipped trough the beta and gamma testing and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ixed as soon as possible. Version 2.01 has no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a small bug in the registration key check routine, the reg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tion key wasn't accepted if the sysop or BBS names has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an ASCII 127 in it (like Gilles Hemberg, Th� Church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keys &gt; 127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the same bug resulted in a problem on the local side. The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n't accept keys with ASCII code higher than 127 (like �, �, �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n local mod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esting TheEdit, I forced the program to show the &lt;U&gt;pload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n local mode. I forgot to remove it in the final release. Now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appear in the menu bar if there is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02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version 2.02 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oard in 132-columns mode 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___TheEdit 2.02" tagline 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version 2.01 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 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keys &gt; 127 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n local mode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