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from Synchronet Match Maker v1.00 to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registered owner of SMM, you'll need to download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rom Vertrauen (filename: SMM_110R.ZIP) before you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"conversions" are necessary to go from v1.00 to v1.10.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M.EXE </w:t>
        <w:tab/>
        <w:t>Match Maker Program (v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M.DOC </w:t>
        <w:tab/>
        <w:t>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MCFG.EXE</w:t>
        <w:tab/>
        <w:t>Configuration Program (New!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MUTIL.EXE</w:t>
        <w:tab/>
        <w:t>Utility Program (New!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B2SMM.EXE</w:t>
        <w:tab/>
        <w:t>Import Program (v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M2SMB.EXE</w:t>
        <w:tab/>
        <w:t>Export Program (v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M_HELP.ASC</w:t>
        <w:tab/>
        <w:t>Help Screen (Added Global Database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TY.ASC</w:t>
        <w:tab/>
        <w:t>Purity Explanation (Added MOS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the Credit Charge/Bonus features of SMM v1.10,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your setup for SMM in SCFG for "Modify User Data" from "No" to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er the new SM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 longer need to edit your SMM.CFG file by hand, run SMMCFG.EX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ew options have been added. It is suggested that you set "Auto-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" to 30 to automatically re-hatch entries every 30 days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 in the program, but hasn't made any changes. This will en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is not auto-deleted on other systems in the network and new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ort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suggested that you have SMMUTIL auto-delete entries that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pdated in the past 90 days (see SMM.DOC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ew configuration program (SMMCFG) instead of editing SMM.CF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Optional trash can file for keeping users from using profanity in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r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MB2SMM will not import profiles if the user age is less tha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SMMCFG for minimum user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MB2SMM will not import profiles that contains words found in your TRASH.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(if it ex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When listing profiles in SMM, you can go backwards to previous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profiles directly from the listing. The (R)ead profile key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 the user with the highest percentage on the current scr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er's can enter "Non-disclosed" for their yearly income, by hitt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er's can specify if they REQUIRE their matches to fall with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 or REQUIRE specific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rofile screens were condensed to get all information on one page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MMUTIL will scan for duplicate profiles or if specified, delete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ven't been updated in a certain number of days. SMMUTI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condenses the data file, removing any deleted pro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uilds 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ers can be charged credits or given credits for adding pro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telegrams. If a user adds a profile and then deletes it, th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s ar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uto-update feature will automatically re-hatch a users entr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Database after a certain number of days, if the user is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tch maker but hasn't made any profil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ysop can be notified automatically of added profiles and sent tele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atch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UPGRADE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