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net Centipede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s for opening a copy of this program, and giving it a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several days programming this, with the idea of making a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ids could play easily, and that adults might also enjoy. I hope i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it's original purpose. This is my first atttempt at programming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Not to worry, I have tested this game extensivly before it'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the less, I do need to mention, the use of this gam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liable to you if it does any damage to your system. It lef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 running condition, I run a multi-node Synchronet BBS unde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it'll work here, it should work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: This game is dedicated to Dave Bear, who sold me my firs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and spent uncountable hours showing a new guy the r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D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instal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is game is an add-on to Synchronet BBS, it will NOT ru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Sorry if you are running something else. This is one of m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switch to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unning Synchronet, all you need to do is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f of your SBBS\XTRN directory. You might want to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. You should then copy all the files into C:\SBBS\XTRN\S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the Synchronet set-up utility, SCFG. I have a copy of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system below. Copy this info into a blank location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Supernet Centeped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Supernet Centepe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..\XTRN\SC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SCP /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NSI Required         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user             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hrink BBS     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ses WWIV Color Codes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nu Command Keys          Main ( )        Transfer (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at is done, the game should be ready to access either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through the BBS. If you do NOT want the game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do not include the /L after the name of the game,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!!!: Do not tamper with the SCORES.DAT file. I have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is file easy to corrupt when changed. To keep the game fai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hange data. If the file gets spoiled, just erase i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generated on the next run of SCP. To re-set the game it is also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erely erase the SCOR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's some other thoughts. I have noticed that modems slower than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have control trouble. I could have slowed the game further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, but it gets so slow, as to be worthless. You may wan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a person to have 2400 or greater modem to play.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ecution requirments in the Synchronet external set-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running multi-nodes from one machine, you may notic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durning excessive disk or screen activity. The gam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be aware, if anyone should complain, this is a fact of li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d machines. One last thought, I'm running 14,400 modem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allers 2400-14,400 hook up, and play this game without trouble.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X00.SYS, locked at 38,400, with hardware flow control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rouble, please do let me know. If I can make adjustem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with a different set-up I will. I do expect it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or lock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orted to me that this game has been set up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fossil, and it works without trouble. Thanks to Randy S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ley West BBS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ported also that Version 2.1 had a bug. The trouble was 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creen, the program did'nt check for dropped carrier. To repai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hnged the code, to watch for dropped carrier, and use th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XSDK. Thanks to Rob Swindell of Vertrauen BBS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 longer necessary. I would be grateful to anyone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end netmail, or a postcard, it you're using this progra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future updates, this is my only method of knowing who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bug fix &lt;BLUSH&gt;. Version 2.2 still had one minor flaw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of the screen, occasionally, a $ would end up on top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, making it impossible to advance to the next level. Chalk another 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ting a first class education. Thanks to Jack Morgan of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an BBS of Ewa Beach HI, for pointing out this little gem of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one more thing, this game DOES require the caller have ansi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make sure the Ansi Required flag is turned on in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belongs to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elongs to Digital Dynamics P.O. Box 501 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K is a free C development kit for Synchronet specific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Digital Dynamics. The Digital Dynamics BBS is Vertrau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03/705, or 1-714-529-952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