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STAT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programs included in the origional STATS401.ZIP archiv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eed to do anything execpt take up disk spac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TATS is a statistical analysis bulletin generator written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systems.  This archive should hav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TATS EXE     Nightly Sta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KEY  JWH    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TATS 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TRT EXE     Initial Start/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CFG  JWH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    JWH     Monthly/YTD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designed so the SysOp will include WHOSTATS.EX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batch file, (Should be executed as close to midnight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tup to zero out it's own files when the first of the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d or the first of the year comes around.  It can,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tats if you delete your ACTIVITY.### nightly or monthl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ew month or year it will zero out either the current mon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Date stats as directed in the STATCFG.JWH file. 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ightly run it will create a bulletin of your choice or you ma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CPRO.BBS as I do, and have Stats available 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f STATCFG.J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5;               Date the system was last reset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on each bulletin so each view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YTD stats were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ght Cafe' BBS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834;                 DON'T tou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stats.jwh;      Complete Path and name of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stats.  This is the Monthly and YT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pro.bbs;      Complete Path and File Name for the resul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ghts stats run is placed here. Again,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;                      D/M/N are valid switch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if you delete your ACTIVITY.### fil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eferably after each nightly run of WHOSTA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will still Reset the Current Mon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First of the Month, and reset bo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 and YTD information on the fir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will perform the same function as abov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ly data will not update to the YTD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is the same as D but it will NOT clear out the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umns till you run STATST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activity        Finally this is then complete PATH an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to find the ACTIVITY.### file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### that identifie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Number of active nodes.  This is for single u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ulti user systems.  The system must be told 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ITY.### files exis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 of the file is eas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BACKUP your system, then copy all files to your main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the files in my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Edit then STATCFG.JWH file to fit your systems individu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Run STATSTRT.EXE to create a sta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&gt; Make a hard copy, or disk copy of this doc fil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&gt; Set up a nightly batch file, or add WHOSTATS.EXE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y batch file.  WHOSTATS should be run as soon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&gt; The STATCFG.JWH and STATKEY.JWH files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WHOSTATS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&gt; Sit back and watch the prett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e way WHOSTATS runs and get tired of ed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REGISTERED in the display, simply mail a check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, made payable to JW Henderson. and mail it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hfield, Pa. 18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TKEY.JWH file will be created and attached to a mess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, The Midnight Cafe' BBS (610) 377-8151.  You must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wice, once to setup your account, and then to ret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KEY.JW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hard copy, NOT hand written, of your STATCFG.J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available by calling my BBS, and leaving a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check out the bulletins that may have information abo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version of all my Sub-Systems for WILDCAT!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CUT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: WHOSTATS                           Date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# 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State 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Phone:(_____)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WhoStats - Poor Sysop's Stats ....  $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Who24 - Who Called Today .........  $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RatRace - Rats Maze Door Game ....  $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All Three - ...................... $12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a screen print of your working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ystem request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