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adHous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lace the distribution diskette in drive A: and type A: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Follow the on-screen prompts to install Road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elect CNF level 3 (Security/Accounting) at the BBS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activation code for RoadHouse.  Once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nd saved, the game i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YOU MAY WANT TO browse through the MBBS configuration (Levels 3 &amp;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ilor RoadHous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Unzip the .ZIP file into a temporar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nvoke the INSTALL program from the temporary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Go to step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HOUSE SYS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ood idea to browse through the RoadHouse CNF Level 3 &amp;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4 options.  Most of the help you will need is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ist of SYSOP commands in the game, user the command,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".  Don't forget to preceed that command with th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as defined under options CHRINVO/CMDCHAR/COMMAND in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please e-mail them to the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t (714) 454-92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365 El Toro Rd. #171            (714) 583-94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Forest, CA. 92630            (714) 454-924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