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�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�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���� �    �  � � � �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v.7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see the main config menu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ose option 1 to edit the default SFAME setting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Script Directory - This is the directory where your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ipts are placed. Script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a separate directory to keep the SFA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clean. Scripts will be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&gt; SpitFire Version - This tells SFAME which format of SFNOD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. Choose A if you are using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ose B if you are using v3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&gt; Description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4&gt; Group Security 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5&gt; Group Access 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6&gt; Aliases 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7&gt; File Attaches 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Add New Group 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&gt; Insert Group 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Delete Group 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&gt; Update LMR Files 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&gt; Quit 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&lt;text&gt; followed by whatev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Starting Position of Node Number - This is the space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 node number begins. If this is a SFNE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 1 here. If its a CircuitNet list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Node Number Length  - This is the length of the node numb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s a SFNET list, enter 8. It its a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st, en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CircuitNet List - If this is a CircuitNet nodelist, choose &lt;Y&gt;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hen routing a message in Circuit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ress is added to the message subject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s this to determine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ute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, &lt;F&gt;, &lt;G&gt;, &lt;H&gt;  - This is same information as above used for nodeli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9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CAN option to scan for new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 &lt;drop file&gt;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 LOC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 If your using SFAM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include LOCAL 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Change Group 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 List Messages 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Read Messages 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Enter Message 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you quote a message. Option 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to specify if SFAME should scan all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ued message conferences when it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. Options H and I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 taglines you can use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insert taglines is decrib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ion. Option J will allow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as. The following is what SFAME che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your address book if you have enab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 the CONFIG program. You can stor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&gt; Help Using SFAME 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lain text file that describ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&gt; Quit 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&gt; Menu Extension 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&gt; Goodbye 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+Z&gt; Help 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10 15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your book, enter the tag let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. Choose L from the Caller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 your address book. You must also have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w downloads. The user can select X, 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 Toggle Private Message - This will toggle wheth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evious conference in your queu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 will take you to the next confer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O&gt;+&lt;20&gt;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urrent message in your address book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sked which name. You will then see your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oose the tag letter of the entry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address. This option is only availabl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If you are using SFAM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arrow keys, the page up/down, and home/end key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you can use either 6, +, or the right arrow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message, use can use 4, -, or the left arr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FAME from remote, you can use the arrow and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WAY mode. Most communication programs use ALT=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so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us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Local users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Local users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Local users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Local users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Local users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Local users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Local users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insert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&gt; to the line and press ENTER or the SPACE bar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e, choose D to return to the editor.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ote the original, 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CircuitNet address. If an address is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&gt;&gt; + the address to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display a menu of the control character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0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0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fter the SFAME: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Next, SFAME will check for a file called BBSNAME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work directory.If found, the first 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placed. SFAME uses the following SPITFIRE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ontrol characters. The character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E, ^G, ^J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just copy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le for each group to your SPITFIRE home directory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CONF.DAT. Then run SFPCKMSG to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file for each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com ports 1-8 using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all my BBS and pick up your registration key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after receiving your letter. Please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ame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ssword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5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