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Greg Sp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Greg Sp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Legal-Stuff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lag is guarenteed to do nothing more than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, Greg Spira, is not responsible for any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, or difficulties that the use of SetFlag 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lag is FREEWARE and may be freely distributed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Legal-Stuff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etFl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lag is a simple TAG Utility that will turn on a specific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urrent user.  It has many us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ing a user an AR Flag via. 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cing a user to do something, bu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ting up complex acc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ing a user to access something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ion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ny many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lag is very simple to setup and use.  It has 3 mai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, is that it must be able to find a DOOR.SY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it resides.  The DOOR.SY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user that is currently online.  Refer to the TAG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the DOOR.SYS dropfile.  The second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mmand line parameter.   The first parame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path to your TAG USERS.LST file.  It must h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.  The third requirement is the second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AR Flag that you wish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LAG C:\TAG\DFILES\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set it up in T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you must create the new command that will turn the AR Fla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part of a complex linked command system, or it can b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Key and Program Data fields for the command mus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EY  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 : *@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is either a batch file that calls SetFlag, or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that would load  SetFlag from DOS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EY  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ATA : *@SETARFLG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ETARFLG.BAT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et th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LAG C:\TAG\DFILES\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probably see, there are many things t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lag, and there are many ways that you can set it up. 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TAG Team for giving us such an excellent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for future versions of SetFla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ome sort of request, you can reach me on my BBS, The Dr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(519) 756-7506.  You can also reach me through Fido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245/201, or if you have InterNET E-Mail access, my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g.spira@canrem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