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S H O W   C A L L   2.70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~~~~~~~~~~~~~~~~~~~~~~~~~~~~~~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(C) 1994,95 Jason S. Christman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All rights reserved.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4.x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professional caller displ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n inviting and friendly appearan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ISCLAIMER &amp;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OR DISTRIBUTING THIS SOFTWARE YOU HEREB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PROGRAM SHALL NOT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S A RESULT OF THE USE OF  THIS PROGRAM  OR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N NO WAY  IS THIS PROGRAM GUARANTEED TO BE FREE OF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THERE IS NO WARRANTY ON THIS  PROGRAM EXPRESS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ASSUMES FULL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unregistered version of Show Call may be  used on a 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than  fifteen (15) days  past  the date  of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is software is to be distributed "AS IS" in its origin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lterations  made to the  SHOWCALL.EXE, SCSETUP.EXE, SHOW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how Call is to be distributed as SHAREWARE and  not sol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one  other than the author.  The  KEY  file used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must not be distributed by anyone other than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main in the possession of the original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Show Call  name and expressed design are  under th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son S. Christman.  Those individuals who  do not comply 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re subject to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..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........................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........................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........................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........................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........................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............................ Upgrading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............................ Files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...........................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............................ Registering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............................ 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== FEATURES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-Node/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s real names 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tailed error-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aring violation prevention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ctivity Log auto-dele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creen clea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status detection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op Carrier, Time Expired, Forc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User, Restrict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or Player, Uploader, Down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, Writer,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tistics:  Number of Uploads, Downloads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ree displa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inuous, Page Break,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bscriber security leve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scape code or @-c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gnore or show local logon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utomatic field adjustment to accommodate color @-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.S. or European date 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es NOT contain annoying delays or pointless detai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ustomizable stat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uilt-in "who-called yesterday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clusion of up to 5 security levels.  Ability to om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 based on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clusion of all names that appear in the NOSHOW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== INSTALL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downloading Show Call!   Installation  should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and easy.  Even for  mult-line and  networked system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Section 2.3 Tips and Hints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===== NON-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etting up SHOWCALL is fairly straight forward.   Fir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iles to your Wildcat!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CALL.KEY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Next, you must type SCSETUP to configure Show Call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.  Quit and save your settings when finish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2.5 for help with configur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Now you need to tell your system to run the SHOWCALL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the following lines to your preferred inv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 -  Add these two lines to all the POSTCALL.RU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ing appropriate 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NOTE:  You need to modify the (maintenanc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CALL.RU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 -  Add these two lines to your single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CALL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Line #2:  SHOWCALL &lt;complete DOOR.SYS pa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node environment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This last step is optional.  You must should an event 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at midnight (00:00) to clear  th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og onto your system and go to the sysop menu.  Sel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ment and add a new event to RUN A BATCH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he batch file anything you want and place i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ldcat home directory or the BATCH directory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un on an Hourly basis every 24 hour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if it's a Soft or Hard event.  Set the  tim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Last Executed" prompt to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dit a batch file with the name you have chosen and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wo line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 -NE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1:  CD &lt;Wildcat! hom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ine #2:  SHOWCALL &lt;"-NEWDAY" command line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THAT IS IT!  Show Call is now ready for your nextcall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use the  %WCNODEID% 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BAT file, you are welcome to but there i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ion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=====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running a network that contains  all of th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 on  one  machine  then  you  need  only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in Section 2.1.  In  other words, IF you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 Wildcat! system on one [C:] drive (one machine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have to follow the instructions in Section 2.1 abov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 are set up in this manner for  ease of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running  a network that has  node work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machines or different drive letters 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opy the SHOWCALL.EXE and SCSETUP.EXE files to eac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 If  Show Call  is registered the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CALL.KEY file to each home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un the SCSETUP program in each home directory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ettings.  You MUST enter the  server'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  in the "Wildcat Home Directory"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 network setup is faster  and more efficient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raffic and piping through the network.   Als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ill be a  SHOWCALL.INI file  on various cli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change  the settings in each SCSETUP program, no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 machine  or on  the network server.  You c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ne  SHOWCALL.INI  and  copy it  to  the  othe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Now add the  following three lines  to the POSTCALL.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CALL C:\WILDCAT\WCWORK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WILDCAT\DISP\HELLO9.BBS F:\WILDCAT\DISP\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1:  CD &lt;WC home directory on current machine/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2:  SHOWCALL &lt;complete path to the DOOR.SY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Line 3:  COPY &lt;client ANSI path&gt; &lt;server ANSI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THAT IS IT!  Show Call is ready for your next call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like to use the  %WCNODEID% 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STCALL.BAT file, you are  welcome to  but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 complications may arise.  You may als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eature in Section 2.1, Par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===== INSTALLING OVE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f you are installing Show Call over version 2.00 or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opy the new SHOWCALL.EXE and SCSETUP.EXE 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 and delete the  SHOWCALL.INI and  SHOWCALL.DAT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CSETUP again and make  the appropriate chan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ver version 1.x then you must  remove all tra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 1.x first and perform a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Version 2.00 and higher use similiar data structur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same manner.  If you encounter problems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to be "bugs" then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===== 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EGISTERED FEATURE!   In addition  to the  Exclus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s, you may exclude  individual callers from  being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isplay file by placing  their real names  in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alled  NOSHOW.LST.   This feature  is similar 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Exclusion  except that with this feature, you may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r  a few names rather than an  entire security leve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should be  left justified on its own line  and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on the number of entries in the NOSHOW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To increase  the speed and performance  of Show Ca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your ACTIVITY LOG files every so often.  Sinc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s through them for information, it is more efficie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small because the time required to process them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 Show Call  automatically delete  th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 they grow longer than  1000 lines.  You may tur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in  SCSETUP.  If you use WCPRO  o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scanner, then you should 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Depending on the brand modem you own, you may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ettings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ringing using        : 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baud rate using      : Result C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at the correct baud rates are being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settings then use them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Call.  Rather, some modems may not display the correc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e unless result codes are used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For optimal performance,  do not  select  USER ACTIVITY 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Status Set.  Selecting USER ACTIVITY will cause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tensively scan the Activity Log file to determine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performed various tasks.  This feature, although ni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ak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ost cases, you will not notice the extra time need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ity log.  Run time is well under a second on a 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 computer.  Personally, the accuracy  of this feature i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how Call better than other  caller display gen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 recommend that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DO NOT call (run) Show Call from a SHELL statement within a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Logic errors  will most likely occur.  Please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CALL.RUN or POSTCALL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electing Wildcat @-codes for the type of Color Coding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===== SCSETU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ype of identification - This toggle instructs Show Call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L NAMES  or ALIASES  i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File display method ---- Choose one of three file 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is toggle. CONTINUOUS m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callers for the current da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 prompt only  to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s.  PAGE BREAK mode will displa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, a header, and a foo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LAST 10 CALLER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10 most recent callers whil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ting statistics based on 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ype of color code ----- This toggle allows you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wo types  of color codes  to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 Call creates the displa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highly recommended  that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's @-CODES. If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C CODES,  which are faster,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e  display file  will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rbage for the  calle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 Caller status set ------ The status set is a set of promp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used to  characterize each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llers' activit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NDARD set of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op Carrier - caller  dropped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 Expired - caller ran  ou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was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User ----- caller is a new us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ged Off --- caller  was  kick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tricted --- caller is  deni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a partic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Call -- normal logon  and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USER ACTIVITY set of prompts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the user did most 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 Player -- played  online g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d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loader ----- uploaded   file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loader ---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er ------- read  messages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riter ------- wrote messages or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owser ------ caller looke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d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STATISTICAL set of promp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umber of  Downloads, 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s   written   by   each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Auto-kill activity log - When set to YES, this toggle 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w Call  to automatically 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ivity.x log file  if it exceed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.  The purpose 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mply to speed  up process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WCPRO or  some other activity.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cessor  then you should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ve this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creen clearing -------- This toggle turns screen clear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f.  You  are encouraged 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ggle to YES if using PAGE 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Show local logons ------ With this toggle you may select  N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Show Call ignore all loc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eans that all logons  with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te of 0 will no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Date format ------------ Select  U.S. to display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 MM/DD/YY.  Select EUROPEA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ate in the form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  Redefine prompts ------- REGISTERED FEATURE!  This editor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ustomize all of the statu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ay whatever you want.  Each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contain a maximum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  Customize colors ------- REGISTERED FEATURE!   You may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ditor  to customize the color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arious fields shown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.  Number of nodes -------- On this line  you must enter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 of  accessible  nod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.  This value  can be  a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ring or integer.  DO NOT includ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(maintenance node)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iciency  should  represent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 your callers spen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.  Wildcat home directory - Enter the full path of th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n this line.  Network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 enter the path  of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  Display file path ------ Here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name of the display file-HELLO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BULL#.BBS.  Network users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path if multipl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  Yesterday display path - REGISTERED FEATURE! 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lete path  and name of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to use  for yesterday's cal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.  Network  users  M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cal path if multiple Wildc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.  Sysop security level --- Enter the  sysop's  security  lev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line.  This value can be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 or integer.  You may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 SHOW to have  the sysop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 Title of display file -- REGISTERED FEATURE!  You ma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wn title in this blank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appropriate title  would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your BBS. Your entry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 Subscriber levels ------ To have a  dollar sign  appear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ubscribers' names or alias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to enter their  security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lanks.  Integer values an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s  are acceptable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o f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 Levels to exclude ------ REGISTERED FEATURE! In these bla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enter  up to  5 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 Show Call  ignore.  Call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se security levels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e  display file.  Enter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E to reset  an entry.  Thes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 be verbose strings and/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exclude individual callers,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ps and Hints  Section 2.4, 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  Subscriber prompt name - Rather than  showing the defaul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"$ = Subscriber" when 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criber indicator,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 you like  on the blank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must not exceed 16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mpt will not  appear on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if all of the  Subscrib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s ar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.  Print registration form- Choosing this option will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erious of questions and the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 for you to send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can obtain 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-out is spool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== UPGRADING TO THE REGISTERED VERS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to the REGISTERED version of Show Call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ut the SHOWCALL.KEY file in the same ho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ALL.EXE file.  Quite simply, place the key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(s).  You may then run SCSETUP and customize 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ow Call and enable the who-called  yesterday generator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a backup copy of your SHOWCALL.KE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== FILES AND OPERATION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how Call  only  reads  the  DOOR.SYS  and Activity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oth the SHOWCALL.EXE and SCSETUP.EXE each require less than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following are  all the files  associated with the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ETUP.EXE  - This is the menu-driven Show Call setup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ettings and  configurations  must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utility.  DO NOT  make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WCALL.INI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INI - This initialization file contain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s is created when you run SCSETU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time.  This file must reside in the WC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directories if running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AT - This file is created the first time 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.  It contains a record for each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y.   If this file  is missing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 not  occur.   Rather,  all  caller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ceeding the time of  its removal for 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st.  Must reside  in the 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or WC! server home directory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KEY - The presence of this file will enabl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 of Show Call.  It is  not requir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y recommended  that you obtain  this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 can personalize the 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to  your  liking, exclude 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  the title  field, and  enable the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 yesterday  generator.  It must 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C! home directory or directories 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Fill  this form out right away and 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ized key file  mailed to you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000 - This file is created when Show Call execu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ased when Show Call terminates.  It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ent sharing violations on network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systems.  You will never even  se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your system shuts down  while Show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ERR - This file is  appended to  when a 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 and  it  contains  useful 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### - This file contains information about eve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to Show Call.  It also 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upgrading to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CALL.DOC - Show Call manual.  You are reading this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If execution is successful, a display file will b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lect ESCAPE codes or Wildcat @-codes.  This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If any errors occur a file called SHOWCALL.ER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== QUESTIONS AND ANSWER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Why does the shareware version not have a time de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oal here is  to produce  the fastest  and most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possible.  I don't feel  that the inclusion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would  be efficient or  professional.  I left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so that sysops would appreciate not having to wait 5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for the waiting-for-caller screen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Why is error correction not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the majority  of today's modems have 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 no reason to waste  a few valuable spaces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on-to-be  obsolete  2400  or  lower baud  modems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f a caller logs on before midnight and logs off after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isn't he/she displayed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, technically, the person called before the new day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he won't be shown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Why does "New User" show up in the status field even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CTIVITY selected as my Caller Status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New User" prompt indicates that the caller is new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and this fact takes precedence  over the  mo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.  Basically, Show Call will ignore  the status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lected and  display "New User" if the caller 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your syst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== REGISTERING SHOW CALL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ll registration fees should be forwarded in the form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r PERSONAL CHECK.   Cash is still accepted b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held responsible for registration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 checks may delay registration due to clear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.  Personal checks  must be made out to  Jason S. Chris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the REGISTER.FRM  or the "Register Show Call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 registration fee of only fifteen U.S. dollars ($15) pl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) for shipping  entitles registered users to a life-tim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ich will en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bility to customize the colors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Exclusion of up to 5 security levels  from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ustomizabl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Built-in "who-called yesterday"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== UPDATES AND SUPPORT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You can download the latest version of Show Call from the MSI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(the phone number is in your manual)  or one of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s.  If you have access to the  Internet then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for the latest version.  A UUENCODED updat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.  Show Call will  always be compressed using Pkzip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amed SCALL###.ZIP.  ### represent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f you are a registered user of Show Call then you need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o  the MSI HQ BBS or a  support BBS and  download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You do not need a new key file.  Your curren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.  If your current key file doesn't work with the n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ntact the author for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You may  contact the author  by writing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address:      christma@monet.vi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              Jason S.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:  Sh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668 PA Route 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latington, PA 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